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layout.doc,v 2.17 1999/06/16 15:49:26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Layou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dget::setMinimumSize() setMinimumSize()\end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0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link QHBoxLayout  QHBoxLayout\end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makes a grid like the one above, with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GridLayout *grid = new QGridLayout( main, 1, 1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-&gt;addMultiCellWidget( new QLabel( "Five", main ), 2, 2, 0,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in the con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riting your own layout 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\link QLayout::addItem() addItem() \endlink, how to ad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\link QLayout::setGeometry() setGeometry() \endlink, how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you will also implement \link QLayout::minimum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. They are also available for application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implement QLayout:iterator() to return a QLayoutIterat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takes over responsibility of the items adde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= QSize(100,70); //start with a nice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/or data structures. In that case, implement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