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Thu, 12 Nov 1998 02:56:13 -0800 (P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Kuntal M. Daftary" &lt;daftary@cisco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irectory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irectory browser extension for vile written with the per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 of the directory brows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wo panel display for seperate listing of directori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nfigurable color hilighting based on the typ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cognizes broken 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hypertext based directory traversal and f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mime aware capabilities to view files using appropriat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lugins extension to the mime library to allow to view certa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vile after passing through a vile based perl filt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ontains the following three per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r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ime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lugins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od documentation is contained within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also contains sample file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~/.vile/mail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~/.vile/mime.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 off without reading th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ut all the three perl files in ~/.vile/p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ut the sample mailcap and mime.types files in ~/.v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ut the following lines in your .vile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force execute-hypertex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force forward-character-to-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-key execute-macro-22 ^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l "Vile::register 'dir', 'dir', 'Dir Browser', 'dir.pl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pen up vil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dir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ress &lt;RETURN&gt; on directory name to change to that directory an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to view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 have included a gif image alongwith to give an idea of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rowser looks like within x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critisism, question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Kevin for clearing up (couple of?) bugs that I ran int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arted off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ntal Daf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