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5613125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070419724"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