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.9 1999/01/26 03:53:22 jingham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