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9742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62559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12491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