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34637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807357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82273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86319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03190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1239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54029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