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51106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03170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288625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66417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700317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24410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460006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38988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920302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7519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643559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252962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00577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479040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07612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30481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226335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219192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8239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102154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942990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993948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256647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356398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40289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