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4125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77118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48568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51408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61119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26381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