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741158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959241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495224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