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1768124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3785113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2706981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9550464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8481690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2979189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6264569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3771920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9791676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3438085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8815459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9474665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7878270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398797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6060134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1007195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6929668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4779941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0148243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4845963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430644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5656879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