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36023137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5905260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63276323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41017732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7936425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