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0 Format - header packet type 0x80 - I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te bitstream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field type: LITTLE ENDI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1               2               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1                   2                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8 9 0 1 2 3 4 5 6 7 8 9 0 1 2 3 4 5 6 7 8 9 0 1|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type      | Identifier char[8]: 'kate\0\0\0\0'            |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 magic continued                                          |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 magic    | version major | version minor | num headers   |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encoding | directionality| reserved - 0  | granule shift |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                                                |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erved - 0                                                  | 2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numerator                                        | 24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nule rate denominator                                      |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NUL terminated)                                     | 3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0-4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(continued)                                          | 44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NUL terminated)                                     | 48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56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tegory (continued)                                          | 6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ate bitstream packets start with a packe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byte unsigned integer that identifies the type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der packets have the first bit set (eg, header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80 and 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packets have the first bit cleared (eg, data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yte between 0x00 and 0x7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ing this byte is dependent on th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