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pl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Version 1.0 for PCBoard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sically, i'm (more or less) a file-op on Arctic Winds and I reall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at cat (the sysop) to put in a remote PFED but we we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also called another board and the sysop (who shall remain nameles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now running to china) hung me up when he was fiddling with DO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fter cutting his throat several times in the hope he may die, h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ck to life and I gave up and made this PPE for everyone wanting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PFE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is easy, just go into pcbsetup and press "b" tw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 your cmd.lst file, in there, insert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mand Sec   CPM      CPU     PPE Location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������� ��� �������� ��������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FED 100        0        0  C:\PCB\PPE\SHELL\SHE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n just make sure you unzip this archive with th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to the appropriate directory like C:\PCB\PPE\SHE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Mi/x or Forum templates necessary, just read the SHELL.CFG file for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(Don't you love short documentation?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rm.. Everyone!  Enigma, RiCAZ, �c, Dic, Od!, and everyone else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to raise prices on computer gam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