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 xml:space="preserve">  </w:t>
        <w:tab/>
        <w:t xml:space="preserve"> Toxic Krystal's CPS Repor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Since .81</w:t>
        <w:tab/>
        <w:tab/>
        <w:t>Merged CPS Report &amp; writing of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ile into on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Since .76</w:t>
        <w:tab/>
        <w:tab/>
        <w:t>Added bytes &amp; time tak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ixed 2 - 10 reporting bug,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ith all 10 CPS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Since .72�</w:t>
        <w:tab/>
        <w:tab/>
        <w:t>Made maximum efficenc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ow supports bi-directional x-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Since .67</w:t>
        <w:tab/>
        <w:tab/>
        <w:t>Added bar efficiency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dded efficiency % displ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