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lam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ll this is a cool lamer lister/adder for pcb 15.xx?? there ar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mer lister's out there but this one rocks! great gfx!, ver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cursor hidd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is simple.. firstly go into PCBSETUP, and hit B, then B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edit the file called CMD.LST where all the ppe's are installed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 in there 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    AXS TO RUN     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me        10             D:\PCB\PPE\LAME\LAM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ple Ehh?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simple, just edit he CFG file and read what each line do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ould leave it the way it is works/looks fine ;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ly i would like to thank/greet The black assassin for letting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is group!.. and for adding the lamers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eet's to raptor!, gotta talk with you!, wizard, put cybertech back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zz, and anyone i've forgo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