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 Prompt Replacments v1.7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    By BARNEY HATER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Is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PEs are replacments for a bunch of PCBText records.  Use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&gt; Run INSTALL.EXE and follow the directions and answer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config nece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 - Uninstall portion not done yet. &lt;I doubt you will need it thoug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5 - Minor updates, PPE fixes, little fixes here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7 - Re-designed prompts, minor bug fixes, general spiffy-ness upgr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Date 7-11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Me OfBugs! EMail Me At CYRAX@ZIPNE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Date 7-27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phix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Date 8-19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design fix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