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JOIN! v0.21 for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bar Conferenc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Flax [S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Other Flax [SiCK] Pr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ontacting da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redits + Gr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Dizklayma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t own ris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JOIN allows users to join a conference using lightbars. Other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figurable ansi screen an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ly the conferences which the user has access to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user's current conference is highlighted when the PP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ows the user to type "J [conf]" to quickly join a conferen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loading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ol default layout by Flic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KJOiN works for a maximum of 20 conferences. The reason for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nference takes up one line on the screen, and most people ha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lines on their screen.. so if you are running more than 20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counting the empty ones), use another join 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PCBSETUP, go into File Locations (B), select Configuration Files 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dit the CMD.LST entry to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Security   PPE/MNU File or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   --------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        10         C:\PCB\PPE\SJOIN\SJOI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the SJOIN.CFG file. The contents of each line are describ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e file. You can edit S-TOP.PCB and S-BOT.PCB too if ya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Other Flax [SiCK] Pr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iCK PPE DIVI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T021.ZIP - SickChat - SplitScreen Chat PPE.    [Released 15 Jan 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EAV02.ZIP - SickArea - File Area Selector PPE.  [Released 01 Feb 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JOIN021.ZIP - SickJoin - Conference Join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OTV01.ZIP - SickProt - Protocol Selector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TH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EWS351.ZIP - SickNews - News Util for all BBS types [Released Late Nov 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STV02.ZIP - SickList - BBS Lister for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ontacting F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hi! or report bugs using any of the following way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: flax@axis.jeack.com.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K WHQ: The Psychotic BBS +61395717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tch me on irc using flax^sk, flax[sk] or [flax]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redits and 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ng, Docs, diz! : Flax/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k testing lab   : Wizard + Wolverine/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work + layout   : Flick/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: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