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R E M O T E  A C C 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 Nuker v 0.01.7 is a Product of Remote Access Force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Date: 16-0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Jaur [R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ed By RudeBoy'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Index )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....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.... Rest Of Doc &amp; last wor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....... Greet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Purpose )�[- 1 -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keep your board cle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connect all 'selected by you' users (l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like all Raf-Doors) it's easy to u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security-levels. For example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mer' level eg. 10, all users with that la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 is a 'list' where you p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mers'. This feature is made for those 'lamers'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're userlist. So if they try to lo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time, they will be disconnec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Installation )�[- 2 -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Unzip all the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'entry' in you're top-menu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Data  : x:\ra\lnuker\lnuker.exe /P*P /N*N /B*B x:\ra\lnuk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  : NO           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the lnuker.cfg (include the '\')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l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Lnuker.Cfg )�[� 3 �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L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X-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                Y-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  F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uker1.Ans            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uker2.Ans             Ansi shwon when user is 'l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r Nuker Started     Text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Userbase       Text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f your lame   Text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e, you're not lame   Text lin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is is all self-explaining. Just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, you can also use all kinds of PCB-codes in th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the included Pcbmacr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Warranty )�[� 4 �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Rest Of Doc &amp; Last Words )�[� 5 �]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is is all for the moment, we, [RAF] are no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 to any of the rumours spreaded by a so-call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'Poep-X'. Just identify yourself guys :)) wha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e) assume that there scared shitless.. a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Greets?! )�[� 6 �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kay then, again greetz to Inez &amp; Nadia (still 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the coder of this program, and Darrel &amp; his moth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you out there know when yar greeted by me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greets, just everyone in the god-damn scene =] Cy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% i'm outta here %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Boy [Raf]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 eof \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