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���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      ���          ���  ���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�����  ���  �����   ���  ������   �����   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�� ��� ��� ��� ����� ��� ��� ��� ��� ���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 ��� ��� ��� ���  ���  ��� ��� ��� ��� ���  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 ��� ��� ��� ���  ���  ��� ��� ������� ���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 ��� ��� ��� ���  ���  ��� ��� ��� ��� ���  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 ��� ��� ��� ���  ���� ��� ��� ��� ��� ���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��  ��� ��� ���   ��� ������  ��� ���  ��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O RATIOS !! FREE DOWNLOAD FOR EVERY US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IST-SITE for !! ALL MAJOR DEMO GROUP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6 NOD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AILY NEW AND FRESH GIRL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PARE RIBS a VOL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CHTE BELGISCH FRIETEN (gebakken in unieke frietke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BOOOZ - CRISTAL - JUPILER - PALM - STELLA - 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ROI-ALBERT-SECONDE FANCLUB &amp; CLUB PAO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WE KNOW ALSO ABOUT AGUSTA and WE ALSO BURN MONEY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+32-11-43.6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PRESIDENTS: LORD CYRIX, JUMPIN' JACK FLASH, SPEED, VENIOR, FLOODLAND,TEMP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