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UL-MOVE Version 1.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A PPE Program for PCBOARD 15.0+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A Blackbird &amp; Mooncrow Joint Produc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Released by Pirates With Attitudes (PWA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program is written for PCBoard v15.0+.  The purpose of this P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your callers to redirect their uploads, much like WILDCA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can restrict the levels of users allowed to redirect thei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user has access, then after he has uploaded a file and it h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ests performed by PCBTEST.BAT, the caller is asked if h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 the upload.  Pressing [L] will display a complete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directories (including the PRIVATE and PUBLIC upload area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an simply press [ENTER] to not move the file.  If he want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, then he enters the target directory number and that is it!  UL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works with "blind"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transparent to callers who do not have access to UL-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UL-MOVE is NOT activated if the caller is merely TESTing or AT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UL-MOVE creates a working subdirectory on the same hard driv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subdirectory is.  This working directory looks like: C:\$ULMOV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"C:" is automatically the same as your upload dr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-MOVE utilizes the PPLC "rename" command to rapidly move files from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to download subdirectories that are on the sam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arget drive is NOT the current upload drive, then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moved immediately, but the actual file is temporarily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:\$ULMOVE$\ subdirectory where it stays until the user logs of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at time, the $$LOGOFF.BAT file executes the actual mov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NVRT.EXE utlity included in this package reads in a standard 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writes out a standard ASCII text file with each directory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parate line, with their dir# and description as defined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(for those of you who play with such things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VRT [DIR.LST] [OUTPU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terms in [] contain the complete path &amp; file names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UL-MOVE can handle a MAXIMUM of 500 different PCBoar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-MOVE 1.0 PCBOARD UPLOAD RE-DIRECTOR UTILITY                           Pag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Unzip the contents of the package into a subdirectory of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dit the configuration file (UL-MOVE.CFG) to set the minimum and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s of the users allowed to move their uploads. Do NOT 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fig file.  We also suggest you leave line #1 of the config 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t is needed when callers are just doing a TEST or ATTACH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sample UL-MOVE.CFG included in this pack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dit your BOARD.BAT file to include setting the %PCBNODE%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UL-MOVE uses this variable to prevent network collis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node systems. You should set the variable with a statement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CBNODE=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number is the actual number of each node (and it MUST b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dit your $$LOGOFF.BAT file using the enclosed example as a guide.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hat this file looks like on my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Sample $$LOGOFF.BAT entries for UL-MOVE.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C:\PCB\ULM\$ULM%PCBNODE%.BAT CALL C:\PCB\ULM\$ULM%PCBNODE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C:\PCB\ULM\$ULM%PCBNODE%.BAT DEL C:\PCB\ULM\$ULM%PCBNODE%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ly, you need to edit the actual paths to match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Run MKPCBTXT to modifiy Record #576 to invoke the PP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C:\PCB\ULM\UL-MOVE.P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gain, be sure to use the path that matches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Run PCBSETUP and turn OFF the flag for including the "Uploaded By: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descriptions. If you really want that type of inform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 listing, then use one of the various PPE's or other util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IZ2PCB (version 1.2 or higher) to add it during the tes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PCBOARD normally adds this line AFTER issuing the message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passing the upload processing... and that is too 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That's it... bring your board back online and try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can contact Mooncrow or Blackbird on most major Elite boards.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