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WHO [PPE2] V0.3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is node display command 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- support TB_Q_P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registration rubbish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- you have to pay us 1 bazillion bucks for usag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 functioning - no crippl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 to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- design YOUR own header (max 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- design YOUR own tail   (max 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ose YOU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ign YOUR own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de user from being displayed (like silent from pro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ee access level choseable to display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 IDLE time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 info (you chose!) for wai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fupdating node monitor (keyboard check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- display scroll text while ein selfupdate mode (up to 25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- display TB_Q_PPE infos (read last part of 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HLPWHO file to the PCB\HELP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ata for online reading displayed by PCBOAR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D, it needn'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files from the WHO arc to this dir.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mmand to the CMD file, which contains the nam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   20      F:\PCB\WHO\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     20      F:\PCB\WHO\WHO.PPE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-lineoption 'WP' enables the non-stop-self-updating-mode+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INF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 - LINE m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holds one info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time, the line i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ok at example at WHO.INF), herein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tel nums from each line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 user performing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a colorcode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TOP with your requirements up to 4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your own header for the system (pay attention abou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et to you (line/caller/idle time) have a look at given 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BOT with your requirements up to 4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your own end-dispr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elfupdating mode, WHO will scroll a given tx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the max 4 end-lines, if will start at pos 3 and end o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last 2 lines look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ormal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th update monitor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### ...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</w:t>
      </w:r>
      <w:r>
        <w:rPr/>
        <w:t>This is an example, txt is scrolling at th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DAT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ON (scroller is on, this means, the txt in LINE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crolled during SELFUPDATING MODE (one color cod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scroll line will be cut at position 75 +co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 displayed at the end of nodemonitor (if the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ss as 75 chars, WHO will center th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LOOP counter - this counter is for the LOOP, WP u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o update it's data and screen. (13-15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386dx40 comp), increase value for slowe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put here the scroll-data + fillchar + col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(have to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at pos 5 you have to insert the fillchar, w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up the space before and after the scro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may enter a ' ' here to get a f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musnt be longer as 255 chars (col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 WHO updates the nodemonitor after the whol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ed !!! so as longer the line as longe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NO/YES - display offline nodes or not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5-28 - system messages - edit lik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olorcodes, but pay attention on lin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ill cut lines which are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or line 'enter a message','performing file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unning event' and 'Doing some ac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enter a '@' after the colorcode of thi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ill display at 'enter a message'  the receiv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le being viewed by user instead this bot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running event the na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E@Enter a message will display receiv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EEnter a message will display 'Enter a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for performing fileview and running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able TB_Q_PPE support display, add a '@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'doing some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@X05@Doing some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'@' was added right after colorcode WH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doing some action' instead TB_Q_PPE inf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9: colcode of the IDL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0: colcode of the Node 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1: colcode of the user name dis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2: colcode and char being displayed if us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e.g. '@X0F*' (PRODOOR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e.g. '     ' for non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HID with your requirements (not needed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security which is needed to disable hid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er have a look 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uld be sysop value or co-syso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th lower lev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in line and will be displayd if i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 lemmy explain, e.g. user HARRY is listed in WHO.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currently calling on node 3 and having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.g. access level is 100, and user WILL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WHO.HID and also having level 20 and is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f HARRY access WHO, he will be displayd himsel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ode 3, but he will not know, that WILLY is on node 2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access level is under 100 (pay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 that both users are listed in WHO.HID :)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r WILLY tries WHO and he sees himself on line 2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Y on 3, ok, here we go, user MOE isn't listed in WHO.H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n't level 100 or more, if he uses WHO,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, but no WILLY and HARRY (but WILLY and HARR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im in node display, ciz MOE isnt listed, as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now user FRANK with level 100 (co-sys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ch WHO and he's able to see both (HARRY and WILLY) on node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 nice ??? , but you dont need to use it and don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...: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2-max99 one user to be hidde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nt forget, each user slows the PPE down, coz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checked for listed user and level!!!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s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s all for install....try it, it's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ok, here we go...WHO will display Li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P or WP (if added to cmd file) will cle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ines to screen and check for (press key), lo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entered in .dat file, moves cursor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, displays lines and so on, af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erforms a screen clear, to clean up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, it disables the check action function.(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ue to sleeping or doing some other rub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er needs some mins to maybe doing some filelis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might enter WP and doesnt need to check for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etically an user is able to stay month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...(if he can affor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_Q_PPE :     This part is for PPE coder, coz u have to ad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PPS to make WHO able to display your stu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is line at the begining or clos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your PPS source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unet pcbnode(),"Q",un_name(),un_city(),"Using: @X03NAME OF PPE,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doesnt use the 'Q' mark, so WHO will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write a 'Q' as un_STAT() and a txt as UN_OPER(),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and display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ngth of info_txt is without colorcode 21 ch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with one (WHO supports only one colorcode in this info_tx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lorcode 25 cha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o will display e.g. (line up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Status         Idle   Caller - Location or Group   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ownloading           00:54  USER1_NAME - C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Using: NAME OF PPE    00:01  USER2_NAME - C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Available for Chat    00:32  USER3_NAME - CI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 on line 2 start this PPE, using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line at all PPE's you're c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your old version for that suppor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lready use this support and writes 'Using: Who V0.36�' as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function!!! - look at WHO.DAT file info for swit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NER&amp;TARDY or BUTTERBALL, they can pass m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be the 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