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D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sidering adding an option to send a Welcom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is detected as a NEW caller, each time the LOG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would go to a caller whether they drop carri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hings are percolating, we'll see if they boil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real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