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2.0  Apr 0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1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byt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[port]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rt' specifies an optional non-standard address for commun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and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also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  Maximum age checking in PCBCheck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unique.  The technique is different than tha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(yet, anyway) including previous versions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:  The virus scanning is quite self-explanator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ould be the EXACT errorlevel (an equality test is us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less than test) which indicates a virus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The defaults work for F-PROT.  Note that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name the scanner must be in the path and the name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SETUP will indicate below the name whether or not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Unrecomm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MASTER TYPE:  You can enter any 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ere.  If the extension is not active or is unsuitable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ETUP will reject it.  Entering an extension instructs PCB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incoming archives to the named type.  Note, PCBCheck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unsuitable because they involve non-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reate an archive with imbed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CFG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, or you can register by credit card by calling City 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01) 775-1143, joining conference 2 (PCBCheck support)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gistration' door or typing 'REGISTER'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currently worth mentioning.  First,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quiries (as I anticipated) about PCBCheck supporting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certainly haven't ruled it out, I've just put it off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CBCheck 1.0 was supposed to support the FOSSIL inte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really got adequate specifications.  Now I have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pecs, I just haven't managed to wade through them (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hension) and also have no current way to test code,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(I don't use anything FOSSIL).  I have the info and hop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 ou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support was a feature which was slated for PCBCheck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re available, the programs exist, but to tell the truth I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 I'd like to attack this in detail and let you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'm coming from.  First, since VENDINFO.DIZ is not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(like FILE_ID.DIZ was) the description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o 45 characters.  In fact, there are 5 differen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izes which can be embedded in a VENDINFO.DIZ file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s the third party developers (and second party suppor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ine wrap the text to make it fit wherever its being pu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of course, no frames, borders, etc...  Also the descri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gh ASCII anyway.  Aside from that, creating a secure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s registering with the creators of the VENDINFO.DIZ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shareware authors must pay a fee to get th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s (I'm not complaining about the fee, in fact i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).  My point is that I don't think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jump on it (at least not in droves).  The larger o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built-in distribution encoding, etc...  CD maker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love it, but I don't see it as the fu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files.  This is NOT, however, a dismissal of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'm delaying adding any features to support VENDINFO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I have the specs (they are public domain, to the cr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the specification).  The possible implementations I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checking to make sure the file is authoriz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then again, if it wasn't, who would've bothered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in there?) and getting the description.  As you can se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 a lot of benefit for PCBCheck beyond getting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_ID.DIZ works better for anyway!  So until it get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uthors quit inserting FILE_ID.DIZ in their files an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, or other uses for VENDINFO.DIZ in the PCBCheck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light, PCBCheck will not support VENDINFO.DIZ.  Shou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mpelling come along, I will quickly retract this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ENDINFO.DIZ to the best of my abilities in PCBCheck. 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 just wanted to explain why PCBCheck isn't on the 'cutting 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therwise would 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Lites BBS  (701) 775-1143 (four high-spe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 Lites has an official PCBCheck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oin conference 2) where I will announc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eld questions.  As I am NOT a sysop at t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mail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I have an account JamesDahl, not sure how long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ough, so you're better off using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n account on Software Creations if you ever ca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'm not on it very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officially support PCBCheck from the Legal Eagle and City 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beta versions should always be available from both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 including bugs fixed in the beta, known proble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ta versions can only be obtained from these board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elsewhere, though they are ope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, from the above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on FidoNet, they will now be available via FREQ (1:14/64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Lites node number) as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Dahl                             City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PCBCheck               -or-      (701) 775-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6 Springbrook Ct.                 join PCBCheck suppor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Forks, ND 58201                type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