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2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.MOD .669 .STM .S3M .MTM .FAR .X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ech by Davide Calab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abro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le XXV April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019 Somma Lombardo 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extracts title, writes FILE_ID.DIZ and create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upload! It's designed for handle exclusively music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ndles .MOD .669 .STM .S3M .MTM .FAR and .X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can be created using PKZIP, ARJ, RAR or Info-ZIP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      + -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MADE �      - -&gt;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      * -&gt;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Feb/95   Releas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/Feb/95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a little bug when using absolute path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achnid (Sysop of Cyber Web) for report me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OD2ZIP requires:  80286+ 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2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you want to use to crea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KZIP.EXE  (for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.EXE    (for .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R.EXE    (for .R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.EXE    (if you use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386.EXE (if you use Info-ZIP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you have a 80386+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you use must be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environment. See the MS-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users are subject to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is supplied as is. The author (SofTech, a.k.a. Davide Calab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he author assumes no liability for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result from the use of MOD2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S AND TRADEMA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is copyright (c) 1995 SofTech by Davide Calabro'. Se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 on how to get in touch with Sof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is copyright (c) 89-94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is copyright (c) 90-94 by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copyright (c) 93-94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ZIP386 is copyright (c) 90-94 by M.Adler,R.Wales,J.Gailly,K.U.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MS-DO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v2.00 is copyright (c) 1994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2ZIP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yntax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2ZIP [/?] [/F] [/J|/R|/I] [/X] [d: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quick help. You may use also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astest compression method available. MOD2ZIP by defaul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using the maximum compression possibl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RJ. By default MOD2ZIP uses PKZIP to create compresse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ets you to create ARJ files instead of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AR. As above option but for the new packer standard calle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Info-ZIP packer instead of PKZIP. MOD2ZI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ogram called ZIP.EXE. Note that if you have a 80386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will search for ZIP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with PKZIP and Info-ZIP are identical! Info-ZIP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can be found on many BBSs and FTP sites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 PLACES.TXT on how to get the newest version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tended titles. If not specified, the FILE_ID.DIZ will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of the files, otherwise MOD2ZIP will writes also the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FILE_ID.DIZ:   File_title_here          (without 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MOD: File_title_here    (with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MOD2ZIP handles ALL music files in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rocess files on other disks/directories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nly a type of file use this option. Wildcards *,?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OD2ZIP D:\MODS         (All music files in D:\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2ZIP C:\MUSIC\*.S3M  (All *.S3M files in C:\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ED 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returns an ERRORLEVEL with it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Program termina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Program terminated with /? option (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Program terminated succesfully with no files found/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was tested under MS-DOS v6.2 and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he result of a fine programming session,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n. It's released under the Card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oftware for a trial period of 1 (one) week. After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if you liked MOD2ZIP you must send a postcard to the autho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delete it from your hard drive. Refer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on how to get in touch with SofTech. E-Mails s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re INVALID!! Send a postcard from the place you 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give a copy of MOD2ZIP to your friends,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BBSs or FTP sites you call, but please don't remove an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ackage; if you want to add a file with your sta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adv.) you are fre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*can* be included in any CD-ROM collection,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ake the original package of MOD2ZIP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ZIP.EXE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ZIP.DOC    -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- Description file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TXT     - Where find SofTech's releases and pack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.EXE   - McAfee's Vali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.TXT   - Vali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more of these files miss please think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ION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's VALIDATE v2.00 reports following codes for MOD2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 EXE      9751  02-17-95   1:10a   C3C5   6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REL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next releases of MOD2ZIP where you got this ver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ure places where find next release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PLAC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distribute SofTech's releases? If so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ech using, if possible, the Interne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 THI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try the incoming DIZCAT v1.0! The new way in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software cataloging! SofTech plans to release it on first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'95. Check your favorite BBS or FTP site to ge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CAT! EGA/VGA graphics, mouse support, intelligent file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fully configurable options, really user-friendly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and FTP sites distributor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E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ech "Software products, just for 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avide Calab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calabro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 address: So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e Calab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le XXV April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019 Somma Lombardo 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