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  <w:t>Ŀ M-EN102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is another ENTER-PROMPT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oBoard 2.1x and/or for U!LOGI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nter-prompt for Proboard 2.1x and/or U!LOGIN from 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and you should have no problems installing it.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ENT &lt;DELAY&gt; &lt;LINE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or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Show ANS/ASC file        � INFO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Run ProBoard SDK File    � M-ENT102 2000 24 C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Clear stack and goto menu� TOP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�����������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SDK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M-ENT102 2000 24 CYAN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� Show remote    : N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� Show local  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 Reset screen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!LOGIN's language-file, just use it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$M-ENT102 2000 24 CYAN$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ike shown above it'll work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are supported by my 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CYAN, RED, MAGENTA, BROWN, LIGHTGRAY, DARKGRAY, 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of course will NOT be supported because nobody wants to see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(of course you shouldn't have)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       : 2:240/6120    /612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: schulz_c@informatik.fh-hamburg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ander : +49-5874-9637 (V.34) -9638 (ISDN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BBS you can get the newest versions of my pex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ex is Freeware 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ex guarantees nothin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