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October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-1994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a file download door for ANY BBS that creat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DORINFOx.DEF door drop file. Files may b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isk or magnetic disk. Features include: up to 100 disk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500 file areas per disk, maintains it's own user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, requests from offline disks, full multi-node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batch downloads from within the door, file tagging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search single or all disks, ZIP and text file viewer,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BS ads into ZIP files, Wildcat 3.x and 4.x BB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disk changer support, automatic request manager/edit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nager/editor program, configurable user limits,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rop to DOS, and multitasker aware. Can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-to-hardrive mode in the BBS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ASCII text file list is used for each file area.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ten supplied on the CD-ROM disk and can be used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dification. Special compiled file lists are NOT required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upports multi-line file descriptions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ell with Night Owl and Spitfire format multi-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formatting commands can be used to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n each line of the filename, size, date,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display col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unique among CD-ROM doors because it maintain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ATABASE to record caller download information an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/bytes downloaded and requested. It als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both in DOOR.SYS which can be read 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types, and in USERREC.BIN which is read back Wildcat 4.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rded in the main Wildc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can also serve as a very configurable menu extensio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ain menu a caller can choose from a selection of CD-RO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disk file areas, and external doors. Thes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bination. When an external door is chosen, EZ-ROM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Level which is then used in a batch file to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special support designed in for multiple nod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D-ROM drives such as the Pioneer DRM series disk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acts as a traffic cop to control access, avoid coll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vent "thrashing" that can sometimes occur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ry to acces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ble time and energy was spent working arou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f today's CD-ROM drives. Actual CD-ROM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ime has been minim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intaining the file lists on the magnetic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If the CD-ROM itself contains file lists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essed directly by the door in order to sav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The same file lists may be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pying the file to a holding directory on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it from there. This is also optio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door to downloa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reful design of the the door logic. The CD-ROM driv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as rapidly as possible and only when absolut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 disks. Up to 5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Tagging while listing and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ast text search of a file area, a whole disk, or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ZIP file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ntains it's own user/download database file that limit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and requests on ANY BBS typ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limits based on security level, files, bytes,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User - Database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Request - Automatic Request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rompts the sysop to insert a disk into the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pies all pending requests for that disk before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disk. Caller receives a message when entering the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iles are ready for download. If successfully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deleted when the caller exits the door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ownload the files, they are held for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 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erts BBS advertisements into ZIP file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optional batch file execution before and/or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dcat BBS support. Writes download info back to Wildc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Wildcat 4.x USERREC.BIN or Wildcat 3.x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cial support for Multi-disk changer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neer DRM series in mind. I run a Pioneer DRM-600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BBS, so I know from experience that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downloads from within door using Xmodem, Ymodem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DSZ.COM or DSZ.EXE by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the current directory or on the DOS path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automatically passed to DSZ based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has chosen X, Y, or Zmodem. Non-standard ports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, and Zmodem MobyTurbo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s, menus, data files and logs ma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unication port speeds to 115,200 bps with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. Automatically reads the communication 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ART) to determine port speed, data bits, stop bits an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number to use is read from DOOR.SYS or DORINFOx.DEF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IRQ number, and IO base address, can be set man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non-standard ports. Handles any UAR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50AFN. Does not require or use a FOSSIL dri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a FOSSIL if o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door will recognize caller connect speeds from 0 to 23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per second. It will use the value passed in DOOR.SYS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RINFOx.DEF line 2, to calculate the estimated downloa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ometimes this value is incorrect. Some modems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0, 14400, 16800, 19200, 21600, 24000, 26400, 28800, but "l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ll The BBS that the connect is 9600 or some other valu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and door drop file converters erroneously pu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(such as 38400) on line 2. The door automatically fa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ed increase due to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tasker aware. Releases time slices (clock tics)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other windows when EZ-ROM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ultitaskers are automatically detected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2.xx, Windows 3.x &amp; NT, DoubleDOS, VMiX 2.xx, Mult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4.xx, OS/2 2.0, DOS 5/6 Task Switcher and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View, TopView, OmniView,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SZmodem is "trapped" inside a window so that dat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up off screen as downloa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rier detection. Resets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lines always visible on top of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screen displayed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log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time penalty fo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ging of all caller activities to any fil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shareware with a $25 registration. See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GISTER.DOC for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INSTRUCTION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quick version of the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dit the included EZROM.MAS mast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MAIN.CLR AND MAIN.BBS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separate directory for each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py EZROM.CFG to each directory. Edit each EZR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file lists to each directory. Edit list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py DISK.CLR and DISK.BBS to each directory. Ed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Place a copy of DSZ.EXE or DSZ.COM on your DOS path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EZRO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the program in local mode: EZ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program online: EZROM  C:\BBS\DOOR.SYS  C: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 quick look at EZROM.MAS, EZROM.CFG, MAIN.BBS, DISK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the general idea. Try executing the command EZ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quick look at the general appearanc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more detailed description of each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, which is named C:\CDROM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You only need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.EXE and it must be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EZROM.MAS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ONFIGURATION COMMAND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aster file that sets the configuration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of the disks. It "points" to all of the separate 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used by each disk. Any line in EZROM.MAS that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letter is ignored. The lines that begin with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re used for 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is file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included MAIN.CLR and MAIN.BBS master displa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 your setup. These files show the list of availabl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CLR is an ANSI file. The .BBS is ASCII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22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separate subdirectory for each of your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arrangemen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EZROM.EXE    � EZ-RO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EZROM.M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AIN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 </w:t>
      </w:r>
      <w:r>
        <w:rPr/>
        <w:t>- -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  ����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ZROM.CFG    �  � EZROM.CFG    �  � EZROM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K.BBS/CLR �  � DISK.BBS/CLR �  � DISK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LISTS    �  � FILELISTS    �  � FILELIS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subdirectory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k 1        for disk 2         for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py EZROM.CFG to each of the disk subdirectori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for that disk and must be modified to su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EZROM.CFG must contain the disk name and all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and lists for that disk. This is all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, any of the other commands are optional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if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.CFG should also contain the TagChar command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gChar command determines which lines of a fil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tag letter and colorized when the lis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 You can assign any TagChar you like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character that repeats in the same location o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s a file. The default TagChar is a dash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which is the first dash in the file date in many lis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set TagChar ALL which will assign a tag letter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epare an ASCII text file list for each subdirector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disk. These are often included on the CD-RO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used with little or no modification. Keep th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directory for that disk or on the CD-ROM.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 entry in the list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3.ZIP   110,330  01-31-94  EZ-ROM v1.3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tandard default single line format.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olor of each field can be changed by us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ize, FileDate, and FileDesc commands as describ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Comma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pitfire style multi-line descriptions with smiley fa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 02) character are used, the line may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long and all on one line. The smiley face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ion between lines. Spitfire multi-lin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cognized by EZ-ROM if there is at least one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multi-line formats, (such as Night Owl)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may lie on multiple lines between column 33 and 78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3.ZIP   110,330  01-31-94  EZ-ROM v1.30, CD-ROM file downloa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or ANY BBS. Uses DOOR.SYS or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ROM or magnetic drive, Multi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ulti-node, Batch download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daily limits.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"|" is not required, although it is oft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ight Owl type lists. EZ-ROM can be configured to not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by using the DelChar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ve headers may be used at the top of each file lis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oint within the list. Any line which does not contai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the proper location is assumed to b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is displayed without modification. See TAG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py DISK.BBS and DISK.CLR to each of the dis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isplay menu showing the file area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must be modified to suit the disk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22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r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the program online via a batch file such as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OR.SYS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OR.SYS  C: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RINFOx.DEF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RINFO1.DEF  C: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uses the door drop file extension to determine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or drop file to read. If the extension is .SYS then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it is a DOOR.SYS type. If the extension is .DE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assumes it is a DORINFOx.DE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ULTI-NODE OPERATION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can be shared if DOS SHARE is loaded in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, and the command SHARE ON is used in EZROM.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figuration of each node is the same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EZROM.MAS for all nodes. To do this, all path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directories must be the same on every node.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use is read from DOOR.SYS or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un a different EZROM.MAS for each node.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f the node has a non-standard com port or if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in EZROM.MAS that are also unique to that n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he files EZROM1.MAS, EZROM2.MAS, EZROM3.MA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must be .MAS, but any file name may be used. The 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tells EZ-ROM to run in multi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paths to all the files and lists ar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, then they can all share the same EZROM.CFG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on a network will be easier if you put all the file l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rive and this drive is remapped to the same drive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odes. It is also helpful for all CD-ROM drives to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that each drive is known by the same drive lett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 different EZROM.MAS for each node, the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runs EZ-ROM must specify the EZROM.MAS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BS runs a different batch file for each no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to run EZ-ROM on node 1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OR.SYS  C:\CDROM\EZROM1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 node 2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OR.SYS  C:\CDROM\EZROM2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BS runs the same batch file for all nodes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pass the node number in a DOS variable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example is for Wildca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OM  C:\WC40\WCWORK\NODE%WCNODEID%\DOOR.SYS C:\CDROM\EZROM%WCNODEID%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places the node number in %WCNODEID%. When DO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, it replaces the %WCNODEID% with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or node 1, the command line abov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OM  C:\WC40\WCWORK\NODE1\DOOR.SYS C:\CDROM\EZROM1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variable parameters such as %WCNODEID% may be us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But EZ-ROM does NOT support these 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nfiguration files EZROM.MAS and EZR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un in single-disk mode, then you can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.CFG for each node and name then EZROM1.CFG, EZROM2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3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ulti-node operation, it is important that you use the 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Dir commands and that all nodes share the same 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Dir. The database files EZROM.DAT (call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) and EZROM.REQ (request records) are kept in the Ho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quested files are kept in the RequestDir. So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request on one node, but calls back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on another node, EZ-ROM will still be able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records in the HomeDir and retrieve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Dir. And the callers download records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ed no matter which node h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MOD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may be run in local mode if you log o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run in local mod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de allows you to browse the lists, tag files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and descriptions)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for SINGLE-DISK MOD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disk mode is the same as multi-disk mode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e EZROM.MAS file is not used. Therefore, 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must be placed in EZROM.CFG. Run the program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isk mode via a batch file such as DOOR1.BA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OR.SYS  C:\CDROM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of .CFG (instead of .MAS) tells EZ-ROM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 disk mode. You may use DORINFOx.DEF in place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local mode, if EZROM.MAS is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n multi-disk mode is selected. If EZROM.CFG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ngle-disk mod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COMMAND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mmand must be used in EZROM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mmand must be used in EZR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configuration comman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s are used in EZROM.MAS and EZROM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ads each line of these files, and if the line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, then the configuration is modified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. If a line begins with anything other than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gnored. The explanatory comments are on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and are therefore ignored. The command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, but they must be spelled correctly. Th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any order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configuration commands can be set in either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ter EZROM.MAS or the disk specific EZROM.CFG.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prevail when the program is at the first menu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ZROM.CFG prevail whenever that disk is loaded or rea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specified in EZROM.CFG then the value in EZROM.M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be used. Some of the commands are only read o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tarts and are so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1A     C:\CDROM\NIGHT-13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2A     C:\CDROM\NIGHT-13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3A     C:\CDROM\NIGHT-13\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4A     C:\CDROM\NIGHT-13\DI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5A     C:\CDROM\NIGHT-13\DI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6A     C:\CDROM\NIGHT-13\DI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7A     C:\CDROM\NIGHT-13\DI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8A     C:\CDROM\NIGHT-13\DI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nfiguration command is MANDATORY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EZROM.CFG. It is used to signify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nd end of a list of file areas. The example abov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file areas, but you can have as many as 5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one file area per line. The first line i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 and the rest follow in order until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has two entries separated by at least one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the path to the file area on the CD-ROM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path and filename of the associated file list. The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s can be located on a normal magnetic hard dis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-ROM (if they exist on the CD-ROM). The door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if you locate the file lists on the normal magnetic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 also use this door to access normal fil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rive. You can mix normal file areas with CD-ROM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oor. The file areas do not have to reside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or same physical drive. If you have a network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on a different machine. You could even put ALL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in one or more of these doors. For example,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ult files in one door and restrict access to adults only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ave special file doors reserved for privileged,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ubscrib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is a portion of the sample EZROM.CFG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. It is for the Night Owl 13 CD-ROM disk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94. The file lists are resident on the CD-ROM and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ON   &gt;1   0   C:\CDROM\DISK1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OFF  &gt;1   0   C:\CDROM\DISK2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OFF  &gt;1   0   C:\CDROM\DISK3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OFF  &gt;1   0   C:\CDROM\DISK4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OFF  &gt;1   0   C:\CDROM\DISK5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OFF  &gt;1   0   C:\CDROM\DISK6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nfiguration command is MANDATORY for multi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EZROM.MAS and is for multi-disk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to signify both the beginning and end of a lis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shows 6 disks, but you can have as many 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one disk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is the string of characters that the caller typ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. Any string of up to 30 typeable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blanks or untypeable characters. Must be one continuo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single characters C, E, Q, R, S, or U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to select options on the main menu. But you may u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 or more characters that begin with these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st method may be to use a number to indicate each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2 shows the disk or do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means online. Downloads allowed. N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means offline. Browse only. No downloads or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 means requests allowed. No downloads.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3 shows the security level required to ente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it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5   (only security levels greater than 5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0  (only security levels less than 2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30  (only security level equal to 3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be no spaces between the symbo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4 is the type. Set this to 0 for a CD-ROM disk. Set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etween 10 and 255 and EZ-ROM will termina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hen this door is selected by the caller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OM to be used like an external menu program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atch and respond to these ErrorLevels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uns EZ-ROM. CD-ROM disks and external doors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in the same menu. A normal EZ-ROM exit where no doo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ected is ErrorLevel 0. Internal errors in EZ-ROM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. Do not set ErrorLevels 1 to 9 as the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5 is the full path and file name of the EZROM.CF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D-Rom disk. Create a separate sub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Place all the files for that particular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along with the EZROM.CFG for that disk.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lank if this line 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DIR 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. This is the holding directory where the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f CopyToMag is ON. The program also writes the bat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 here in all cases. This list is named EXT1.LST where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node number. The program takes car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keeping and deletes the copied files after the downloa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ied files are deleted. Any other files that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NOT be deleted. In local mode, the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here and the descriptions are added to a FILES.BB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 If no FILES.BBS exists, one is created.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pecified by HomeDir. If no HoldDir is specifi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 is specified, then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DIR  C:\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EZ-ROM home directory. In register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the request data file EZROM.REQ and the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DAT is created and kept. On multi-node systems,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should) be shared by all nodes if the same HomeDi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nodes.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DIR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if file requests from offline dis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holding directory where the requested fil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y are copied to the hard drive. The progra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housekeeping and deletes the requested files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downloads the files AND exits the door. So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bs the download, but EZ-ROM thinks the download was a su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remain in place until the caller exits EZ-ROM. If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s the download failed, the files will not be deleted.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iles are deleted. Any other files that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NOT be deleted. If more than one calle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, the file will not be deleted until all ca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he directory specified by HoldDir. If no Request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no HoldDir is is specified, then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NAME So Much Sharewa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only used in EZROM.CFG and has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. This name is used in the local status bar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screen and in the doo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CopyToMag ON then file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netic hard drive just before downloading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erased once the download is completed. If CopyToMag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downloade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opyToM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file view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ulti-node systems may want to turn FileView OFF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must be read to view a file and this can cre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. If the BusyFlag option is used (see below), then a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 when a file is viewed and all of the other Bus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rameters apply. The busy flag is eras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turns from viewing the file. Note that this can ti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for the entire time a caller is viewing the file. If bus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used, then multiple nodes can simultaneously acces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viewing and download purposes. If FileView is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option does not appear on the caller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viewer will show the internal contents of a ZI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has an extension of .ZIP. Otherwise, the viewer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if it seems to be a text file (no unprin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viewer display the text file. The viewer cannot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in ZIP files (yet). If the viewer gets fooled and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really a ZIP, or a text file is not really a tex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may see a bunch of harmless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ileVie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Turns file sharing and l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, or you want to fill request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online, then set Share ON. In order for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to work, you must use DOS 3.1 or higher, and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aded in your CONFIG.SYS or AUTOEXEC.BAT. If fil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quired, then set Share OFF. This program will ru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caller inactivity timeout dela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keystrokes are received for this length of tim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and return the caller to the BBS. Timeout only appl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run from the BBS. There will be no timeout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60 to 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EC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the pause time in seconds for the "Strike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" message that appears in many places in the door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ait for a keystroke for this number of seconds. If no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eived within this time, then the door will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If some of the display screens pass by too quickl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ry increas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3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Most program error conditions a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if Debug is turned on. The program may load a bi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experiencing difficulties, leave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NALTY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Number of SECONDS to penalize the caller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when in the door. This time will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time allowed during the next call that day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all back until the next day, then this penalt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7200 seconds (0 to 120 minutes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If AllowLogOff ON then the caller will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select unattended automatic logoff after ea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llowLog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number of lines shown for each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is scrolling through the file lists, view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or viewing a file. A typical IBM PC clone screen ha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But since 2 lines are used at the top for the information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 lines are used at the bottom for the command prompts, only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remain for use by the res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30 lines per pag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1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hether EZ-ROM updates the time on lines 18 and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line 12 of DORINFOx.DEF. On some systems, the BB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s the time used in the door and if FixTime is O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"charged" double the amount of time spent in EZ-ROM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CHAR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determines the line position and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ich lines in a file list contain a valid file f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tag character to appear on every line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choice for lists which do not contain a feasibl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, such as those lists with only a file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option for lists that have headers or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hich are n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a specific tag character, then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is exact character at this exact position are color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a tag letter. Lines which do NOT contain this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sition are assumed to be header lines or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Default is a dash at position 26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3.ZIP   110,330  01-31-94  EZ-ROM v1.3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t position (column) 26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common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-   (tag lines with a dash at position 26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ypically used in Spitfire &amp; Night Owl type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-   (tag lines with a d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/   (tag lines with a forward slash at position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/   (tag lines with a forward sl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18 ,   (tag lines with a comma at position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Tag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agChar are specified in EZROM.CFG then the last Ta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s used. For file tagging to work properly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isted first on each line of the file list (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12). EZ-ROM is smart enough to recognize the file nam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"fractured" and not continuous like in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.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xample is typical of file lists that are cre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HAR 32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a line position and a single character that will stri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very line of a file list. "Night Owl" or "PCBoard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ine file lists often have a | character at position 32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uses the specified character to be replac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list display. The file list itself is not modifi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, on all lines where character | is found in positio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replac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Del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elChar are specified then only the last DelChar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Any character and any position from 1 to 78 may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s determined by the actual position on the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 display modifications are made by the FileName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ate, FileDes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a | at position 32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3.ZIP   110,330  01-31-94  EZ-ROM v1.3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-ROM File Download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ulti-disk, Multi-node, Batch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 tagging, 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daily limits.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at position (column) 32 is a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  13    1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E   23    10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ESC   33    46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ese 4 configuration commands control how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file name starts at line column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12 characters long. The 15 is the display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are shown above and in this sa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3.ZIP   110,330  01-31-94  EZ-ROM v1.3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number of characters displayed by all 4 zon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78 or the line display may wrap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color numbers are:  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s 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LINE    1    78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works just like the four above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the optional header section at the top of a file li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78 characters will be displayed, starting 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 and the display color will be 11 (Light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OWNLOAD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sets no download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downloa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 Up to 20 levels can be set on one NoDownLoad line.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lines as your require, each line beginning with NoDownLo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et in EZROM.MAS, then it applies to all dis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 EZROM.CFG then it applies to just one disk.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CFG prevails. Default is downloa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QUEST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no request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request fi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files. Up to 20 levels can be set on one NoRequest l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lines as your require, each line beginning with NoRequ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ulti-disk and this command is set in EZ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set in EZROM.CFG then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e value in EZROM.CFG prevails. Default is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ON, then the CD-ROM driv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file tagging to determine if the file is actually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size/date. If OFF, then the CD-ROM will not be read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ing, and the file size and date will be read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peed up the tagging operation and reduce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on multi-node and networked systems. OFF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if your file lists have accurate file sizes and ar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ize is listed in columns 9 to 21 (default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specified by the FileSize command. Note tha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n the list is wrong, a caller could exceed his daily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. If set OFF and a file size cannot be read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default size of 50 kilobytes is used. If this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ZROM.MAS, then it applies to all disks. If used in EZROM.CF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just one disk. Default is CheckSiz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EZ-ROM will automatically read the graphic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OR.SYS line 20 or file DORINFOx.DEF line 10.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, then EZ-ROM will start in ANSI mode unles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 10 is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verrides the valu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N  forces EZ-ROM to start in ANSI  graphics (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F forces EZ-ROM to start in ASCII graphics (B &amp; W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TIME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used in determining whether a downlo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 The default is 30. If a download takes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of the estimated download time, the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 Allowable range is from 1 to 255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point or percent sign on the command line. Just the numb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e means 30 percent. Please consider that setting th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ult in callers being "charged" for failed downloads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o high may allow some callers to downloa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rged". 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RIV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both EZ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ZROM.CFG. In EZROM.MAS it changes the drive letter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EZROM.CFG in the DISKS section. In EZROM.CFG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of each file list in the AREAS section (righ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alter the drive letter of the CD-ROM drive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No matter what drive letter was actually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the drive letter following the List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un a 2 node BBS using an Artisoft LANtastic network. N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. My EZROM.MAS file, all of my EZROM.CFG files, and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s are on node 1 drive C. In EZROM.MAS all of the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section begin with the drive letter C. In each 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each file list in the AREAS section begins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C. When logged onto node 2, node 1 drive C is remapped 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copied the exact same EZROM.MAS file from node 1 to nod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just one line to it: ListDrive K. So both nod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EZROM.CFG files and file lists. But each nod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file. The only difference between the 2 EZROM.MA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de 2 contains the ListDrive K command. On my BBS, eac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s uses the same drive letter on all nodes of m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D-ROM drive N is CD-ROM drive N on all nodes. See CD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remap CD-ROM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Drive command is used in EZROM.MAS then it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and also to ALL of the EZROM.CFG files. If i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CFG file then it applies to just that one EZROM.CFG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I recommend that you only use this command in EZ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DRIV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EZROM.CF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hanges the drive letter of each CD-ROM driv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section (left column). No matter what CD-ROM drive let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specified, it is changed to the drive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in EZROM.MAS since it is would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of your CD-ROM disks and it is very unlikely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FLAG C:\CDROM\HOLD\DRIVE1.B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NOT required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esigned for use with CD-ROM multi-disk changer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oneer DRM series) where the same changer is used on 2 or mo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If you do not have a multi-disk changer,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need this command. If you run a single node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do not ne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events collisions where more than one call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CD-ROM drive at the same time. Most single-disk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are fast enough to handle this without the use of a busy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maphore marker file system of collision protection is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EZ-ROM checks for the existence of this busy fl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ach CD-ROM read. If the file is there, then it wai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node erases the file. EZ-ROM creates this file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to read from the CD-ROM drive and erases this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s complete. The same busy flag name must be set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busy fla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DELA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with the BusyFl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maximum time in seconds that the door will wait for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. In the example above, the door will wait for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before halting the attempted disk read operation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of "please try again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nge is 0 to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OLDFLA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with the BusyFl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Z-ROM encounters a busyflag, it checks it's age. If it i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DELOLDFLAG in minutes, then the flag is deleted. Only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by the BusyFlag command in the sam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 This is a cleanup feature in case old flags are orph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wer failure or other system problem. The default is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eans the door will delete any flag older than 30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locks on a network must be synchronized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work properly. It is recommended that you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t least the maximum system time difference between any 2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Remember that PC system clocks tend to drif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a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owable range is 5 to 7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SK RUNXDIS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atch file is run BEFORE the files are copied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ntended for use with XDISK program that can be used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in some Pioneer CD-ROM multi-disk changers.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only be required if you use more than one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have run out of DOS drive letters. But you ca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urpose you choose. See the BeforeBat command fo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uns after the files are copied to the hard drive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Flag then it will be created just prior to executing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sk number. The first disk in the DISKS section of EZ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k number 1. The remaining disk numbers are as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order to the disks following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callers connect speed.  Example: %2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5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or as the number represented by x in DORINFOx.DE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lding directory is C:\CDROM\HOLD and you are using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%4 = C:\CDROM\HOLD\EXT1.LST. This same file nam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SZmodem to tell it which files to download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Y or Zmodem. If the caller is using Xmodem, the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f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uns the XDISK program and assigns the disk number passed i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drive letter F. If you use this command in EZROM.MA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ly to all disks. If you use it in EZROM.CFG then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DOOR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f EZ-ROM keep a separate database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and downloaded in the door in the EZROM.D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automatic and cannot be changed. This command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is used to limit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per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....... Only the data in EZROM.DAT is used.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downloaded in EZ-ROM coun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'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DROPFILE ... The number of files/bytes downloaded today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DOOR.SYS. The number files/byt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day is read from EZROM.DAT since DOOR.SY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k requests. This command should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using DORINFOx.DEF becaus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contain any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....... The number of files/bytes downloaded toda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SYS is added to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ed today read from EZROM.DAT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/bytes requested today is st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ZROM.DAT only since DOOR.SYS does no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. This command should not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DORINFOx.DEF because DORINFOx.DE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any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ATABASE DOORDROPFILE which work ver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. For other BBS types, the best choic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NTERNAL. The reason for this is that most BBS typ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ack DOOR.SYS. So even though EZ-ROM upd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in DOOR.SYS, this information is not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The caller can re-enter the door several tim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imes his daily limit. The solution is to se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so the downloads today information is read from EZ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roper limits will be enforced. If you use DORINFOx.DE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t DATABASE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 COMBINED command should be used if you wa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/bytes downloaded today to be calculat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in DOOR.SYS and EZROM.DAT. In this case, if the cal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10 downloads per day in EZ-ROM, but had already download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BBS, then the caller would only be allowed 4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does not pass the correct number of files/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OOR.SYS then you should use DATABASE INTERNA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ly track and limit daily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USERDAYS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user's information is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database file EZROM.DAT. If the user does not c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number of days, the user info is not era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pace will be made available for use by another calle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aller exits EZ-ROM, the first available record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or flagged for delete will be overwritten. If no records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KeepUserDays or flagged for delete, then a new record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file. This maintenance of the database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ccurs every time a caller enters EZ-ROM. The size of EZ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decrease, but will stabilize at some value where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new callers roughly equals the number of call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lled back within KeepUser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REQDAY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file request is retained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EZROM.REQ. If the caller does not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KeepReqDays then the file will be deleted and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will be marked DONE. This maintenance is automatic an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a caller exits EZ-ROM. The next time a file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vailable record marked DONE will be used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If no records are marked DONE, then a new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end of the file. The size of EZROM.REQ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, but will stabilize at some value where the dail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equests roughly equals the number of DON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C    C:\WILDCAT\WCWORK\NODE1\USERREC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 only. For WILDCAT 4.x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 name for Wildcat 4.x USERREC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EZ-ROM, the number of files/bytes downloa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. Wildcat then reads this file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database. The USERREC.BIN file is only upd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used by a remote caller. The file is NOT update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ther local mode in the BBS, or local mode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  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 only. For WILDCAT 3.x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 name for Wildcat 3.x USERIN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EZ-ROM, the number of files/bytes downloa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. Wildcat then reads this file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database. The USERINFO.DAT file is only upd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used by a remote caller. The file is NOT update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ther local mode in the BBS, or local mode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  10   12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automatically reads the callers allowable limi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from DOOR.SYS. Some may wish to override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and specify special limits for inside EZ-ROM only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imits are specified in DORINFOx.DEF, then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se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0 is the call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a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mit will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2 is the number file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00 is the number of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ll callers with a security level of 20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files totalling up to 2 meg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one line like this for eac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limit. So if you had 3 security levels of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0 your EZROM.MAS might for example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10   12   2000   ( level 10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20   15   3000   ( level 20 gets 15 files, 3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30   18   4000   ( level 30 gets 18 files, 4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ALL   12   2000   ( everyone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LIMIT   10   12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LIMIT command except it limit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callers with a security level of 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lowed to request up to 12 files per day total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kilobytes (1 megabyte)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limit would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request limits are the same as the downloa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request limits are specifi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FILE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the 10 is the callers security lev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is the ratio to enforce. You may use one of these comma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line to set a separate ratio for each security level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e word ALL in place of a security level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will apply to ALL callers. If the caller's downloa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equals or exceeds this amount, the caller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ore downloads. This ratio is computed after ea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by dividing the total number of downloaded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umber of uploaded files. For computational purposes, 1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f the caller has 0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BYTE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FileRatio except that the ratio is compu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ber of downloaded to uploaded bytes. The File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Ratio values are independently enforced and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ratio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 C:\BBS\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Gives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log file. Default is BB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caller activity lo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s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ed versions the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cal mode from the DOS command line the log is alway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one of the style commands shown above. Determines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ne in the caller activity log. Som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programs read the callers log and count or lo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require certain download log entry sty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ose created by a normal BB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ty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tyles are now offered. More will be add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style may be used in each configuration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tyles are specified, then the last on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1 (Wildcat)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 [TETRIS.ZIP] downloaded from (Area 1)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2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800LIST.TXT    2,276  Listing of 1-800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ADER  '     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of characters between the apostrophes ''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each caller activity log entry. The default of 6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r, and one space is shown above. The defaul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LOG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characters each line of the caller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ifted to the right beyond the amoun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ader. The line with the caller name (optiona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0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, then EZ-ROM writes the caller's name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y wish to turn this ON if the BBS software does no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name to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BAT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the hard drive, but BEFORE the download.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a BBS advertisement into each ZIP file, but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thing you like. See supplied sample file COMMENT.BA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COMMENT.BAT is in the current directory, bu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 name may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callers connect speed.  Example: %2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or as the number represented by x in DORINFOx.DE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lding directory is C:\CDROM\HOLD and you are using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%4 = C:\CDROM\HOLD\EXT1.LST. This same file nam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SZmodem to tell it which files to download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Y or Zmodem. If the caller is using Xmodem, the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use a separate holding directory for each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les being downloaded by the caller will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So the batch file can do something to each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. Here is an example, which is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example file COMME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COM  COMMENT.TXT  %1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uts the BBS advertisement in file COMMENT.TXT into ever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holding directory specified by %1. It uses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ZipCom program by Mike Robinson to insert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ZIPCOM.DOC for more info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BAT YOUR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wnload. It is run before the files are erased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You may use this for any purpose. Perhaps some kind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r a bulletin maker could be executed here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YOURFILE.BAT is in the current directory, but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may also be specified. Send me any good work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rite and I will make it available to other EZ-ROM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 of DOS variable parameters passed to BeforeBa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passed to After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With DirectVideo ON, all local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ne directly to video memory instead of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rectVideo ON which seems to work fin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CheckSnow ON enables "snow checking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Video ON. It has no effect if DirectVideo OFF. Some olde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may requires this. It should not be a problem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, EGA or VGA video systems. Some systems may ru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BiosScroll OFF, then a speci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is used that suppresses snow and flicker on syst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color 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BUFF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file copy buffer size in byt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work well with the default value of 64000 byt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buffer size. The actual buffer is created just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and is sized to fit within the DOS conventional (low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that moment. Some networks, CD-ROM drives,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rivers may give better performance if you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Buff. If you are experiencing a problem when the door copie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hen try reducing the MaxBuff to 32000 or 16000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buffer may be a better match with the other CD-ROM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us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00 to 65500 by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6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Q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number of files tha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time in the queue used for downloading, requesting,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0 fi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POR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will automatically read the hardware to determin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use. Use of this command overrides the automati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forces the port to open at the speed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will attempt to restore the port to it's original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just before EZ-ROM halts and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port speeds are: 300, 1200, 2400, 4800, 9600, 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600,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 h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Sets DSZmodem to use CTS hardware handshaking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est choice for the vast majority of systems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ing is especially important at port speeds of 96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and should reduce the number or errors and resend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DSZ have been found (in my experience) to sometimes 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oftware handshaking unless hardware handshaking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DSZ command line. EZ-ROM will inser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into the DSZ command line at the correct location.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handshaking command may be used in place of ha 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 cts (hardware handshaking)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ommand ha cts must be all lowercase since DSZ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on virtually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FLOW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ardFlow OFF to turn OFF hardware flow control (RTS/C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tself. In general, you should leave HardFlow ON.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support hardware flow control. If your com por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than your modem link connect rate, then you mus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f flow control. Hardware flow control is almost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choice, especially for port speeds of 9600 bp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rdFl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LOW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oftFlow ON to turn on software flow control (XON/XOFF) in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In general, Hardware flow control (RTS/CTS) is much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st modern modems support it. Software flow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ot work very well on a high speed modem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low control, please send me a note. I am curious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it. It is possible to turn on both hardware and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, but this is not recommended. Default is SoftFl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COM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selection is fully automatic based on the valu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DORINFOx.DEF. Use of this command overrides this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use of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number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BM PC values associated with the select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Use of this command overrides this value and for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BASE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port base address selection is fully automati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BM PC values associated with the sel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number. Use of this command overrides this value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specified I/O port base address. The 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ddress is specified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$02E8 to $5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possible to specify a non-exista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PLAY FIL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ulti-disk mode, the following display fil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the list of availabl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CLR           MAIN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BBS           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10.CLR is the ANSI menu for security level 10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MAIN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single-disk mode and multi-disk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may be used to sho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on a specifi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CLR           DISK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BBS           DIS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150.BBS is the ASCII menu for security level 150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DISK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PAGE MEN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 multi-page MAIN.CLR/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/BBS. In this case, put all the pages in one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hould be no more than 21 displayed lines lo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4 blank lines between each page. The doo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page and allow the caller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roll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method for creating multi-page ANSI menus is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parately in an ANSI editor such as TheDraw. The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to join the scre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PAGE1.CLR+PAGE2.CLR+PAGE3.CLR  ALLPAGES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WELCOME and GOODBYE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Place these screens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exist, they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ered, WELCOME.CLR or WELCOME.BBS will be display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EZ-ROM. GOODBYE.CLR or GOODBYE.BBS will be display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f the caller selects log 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LR file will be shown if the caller is in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BBS file will be shown if the caller is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KEYBOARD CONTR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TUS SCREEN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ypical set status information that is alway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2 lines of the local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Smith   33 Min   3/10   #135   Sec:30   Node:1   Com2   14400   2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own, USA               999-999-9999             Night Owl 13 -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mith --- The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Min ------- The amount of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/10 --------- The caller has downloaded 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ler is allowed to download up to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35 --------- User file record number for this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:30 ------- The call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1 -------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--------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0 -------- The caller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0K --------- The current amount of free memory left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Z-RO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own, USA - The cal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-999-9999 - The call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 Owl 13 - The current CD-ROM dis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------- The status of the current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ypical set of status information tha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local monitor during a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day.........3  Download KByte Today.......350   BBS Logon: 8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imit........10  Download KByte Limit......2000  Enter Door: 8:2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tal........27  Download KByte Total..... 4512    Begin DL: 8:3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Total.........5    Upload KByte Total......1050   Time Left: 33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NOTE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you use DOOR.SYS then EZ-ROM reads all required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OR.SYS, so it will work fine on any BBS typ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is file. This is generally thought of as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file. Some systems (Wildcat, Spitfire, RBBS, GAP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s) can generate DOOR.SYS directly, oth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program. When EZ-ROM terminates (for any reason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n updated version of DOOR.SYS, so if your BB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on return from a door, the calle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. I think GAP BBS is one of the few BBSs that act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back DOOR.SYS. Wildcat reads back either USERREC.B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INFO.DAT and EZ-ROM does update the informa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On my BBS, I have several 3rd party utilit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DOOR.SYS and update the BBS database. Currently, I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for Maximus, Renegade, and RoboBoard. If you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, please send me a copy so I can offer it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can also run well with a DORINFOx.DEF file.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 then it will not be possible to pass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BBS since DORINFOx.DEF does not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Z-ROM uses the powerful and versatile DSZ program from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ies for file transfers. DSZ makes available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and Zmodem. Zmodem transfers will be sent using 16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bit, and/or MobyTurbo, as requested by the receiver (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transfers will be sent either as true Ymode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-g if requested by the caller. To utilize Ymodem-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should select &lt;Y&gt;modem in EZ-ROM and then s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program to receive using Ymodem-g. Ymodem-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roperly unless both the BBS modem and the caller'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 for hardware error correction (such as V.42 or M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-g is only available in REGISTERED copies of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&lt;S&gt;earch text command searches the entire 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tches in file name, size, date, and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. This allows some interesting possibilit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 search for "-94" would show all files wi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esting here on my system shows that the ASCII tex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routines in EZ-ROM are several times faster tha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compiled database and index file. The text file lis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up about 1/3 as much space as a compiled databas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, the text file lists as supplied on each CD-ROM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directly with no modification. If space is limi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ave to copy these files to your hard drive. EZ-R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m right off the CD-ROM if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ROUBLESHOOTING AND GETTING HELP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check the included EZ-HELP.TXT file. Many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lutions are discus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writes error conditions to file ERROR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Check this file. If it says that EZ-ROM cannot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 certain file, check your EZROM.MAS and EZROM.CF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where this file is specified. Change the path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lo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hecked the files above and are still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then please pack the following files into one ZI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it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text file describ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ny ERROR.LOG files created by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ZROM.MAS and 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batch file that runs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DOOR.SYS 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the problem description as a text file will save you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nd phone charges. It also helps me to ha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nd related files all in one ne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st a reply message on my BBS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s may netmail the same information, and I will rep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netmail. I fully support both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This program runs well on hundreds of system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you to get it working on your BBS. I recently opened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-922-1794  FidoNet 1:141/486) which is dedica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support for my shareware. Traffic on this n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, and it is almost always ready and waiting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t represents hundreds (if not thous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urs of effort. I have been adding features and improv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2 years now. All upgrades have been free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$25 which I believe to be a fair price for a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rogram for a fre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After that, you must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give away free copies of this entire unmodifie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may not sell it. I retain 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 featur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nal download/request databas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Z-ROM to accurately track and limit download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the caller's daily tim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d. In the unregistered version, downloads are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/byte per day limits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files are called before and after a downloa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of BBS advertisements into ZIP fil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you can execut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Wildcat BBS, the number of files/bytes downloa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USERREC.BIN (Wildcat 4.x) or USERINFO.DAT (Wildcat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n read back by Wildcat and the Wildca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LCOME.CLR or WELCOME.BBS file will be display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logging of all caller activities. You can log ac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log, or to a separate EZ-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error condi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ller activity log is crea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e form below to register the EZ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files and features on my BBS. Suppor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on my BBS, in FidoNet (Wildcat or PCBoard echo), SF-NET (@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), Internet, and via direct FidoNet crash netmail.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rovements from registered Sysops will receiv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a customiz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 file and instruction file. The key fil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features in the shareware version,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ownload any specially compil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specify your name and your BBS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em to 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-ROM 1.30i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Voice Phone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heck, bank check,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from a bank or financial instit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shing address within the USA listed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 Most major banks in other countries can issu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money order or international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Sysop: Mike Robinson              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Home of EZ-ROM, SF-ROM, MultiMenu Doors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EZROM, SFROM, MMENU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6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- 1994 by Mike Woltz,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program Copyright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0  -- May  31, 1993 -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  -- Jan 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h -- Apr  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i -- Oct  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was a FREE upgrade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F-ROM CD-ROM Door for Spitfire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based on the same base source code as EZ-RO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specifically for use on Spitfire BBS.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, and appearance is exactly the same as EZ-ROM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 are added, they appear simultaneously in new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EZ-ROM and SF-ROM. The revision numbering scheme is the sam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F-ROM 1.30 is the equivalent of EZ-ROM 1.30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pitfire BBS, get SF-ROM. All other BBS types should use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online registration is only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Menu Door for any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is a menu extension door for any BBS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 door drop file. It us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UART, FOSSIL driver, or DigiBoard Driver.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port IO cards that utilize a shared IRQ. Up to 254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 by security/age/baud/password,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, custom display screens, Ansi/Ascii graphic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, port speed up to 115,200 bps, multitasker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and network support, file sharing and locking,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rop to Dos, carrier detect, inactivity timeout,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asy to setup. Can run in local mode in the BBS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MultiMenu exits with an ErrorLevel which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atch file to pass control to the selected external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. Fast online registration is only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