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.... Well this is the doc file for the BLiZZaR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.  It's simple to install them and edi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name the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Z006.SYS to SYSOPALL.B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MES to MESS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MAN to MAIN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FIL to FILEALL.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006.SRC to SEARCH.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xx" is the number of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LANGUAGE.006 files would be *.B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y part.... They are in the TriBBS @X code forma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and text with a text editor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or want these very screens made exactly for your syste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keys on them, then let us know...  See BLIZZARD.DOC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