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MeNu LoGoFF v1.00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LoFF.ZiP]       RELEASE DATE [06/04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11KB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.. i'M FoRCeD To CHaNGe My BBS NaMe aND To PaSS FoR PCBoReD ! :(((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iNG To MaKe a SeCoND GRouP THaT We WiLL MaKe HouSe MuSiC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'S FoR PCBoaRD BuT DoN'T WoRRY... i WiLL CoNTiNue To MaKe PeXe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a SiMPLe LoGoFF MeNu ! You CaN LoGoFF... (GueSS)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MeNu, CaLL THe SySoP oR LeaVe HiM a CoMMeNT ! iT'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aNSi So iF You THiNG THaT My aNSiS SuCKS (WHo iS TH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iNG THaT), U CaN CHaNGe THeM oR CoMPLeTe THe FiNaL aN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oTHeR BoaR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L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Be SuRe To KeeP THe oRiGiNaLS NaMeS FoR THe aNSi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ouR BoaR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FCHA.ZIP : NaP FaKeCHaT V1.0 ! FoR ReSPoND aND JoKKiNG WiTH THe uS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OFF.ZIP : NaP MeNu LoGoFF V2.0 ! THiS oNe BuT WiTH THe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aPoLL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       DQP-NeT - 173:800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KiLLiNG DeaTH (NoT MooN BBS)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22:00 -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