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\\_\ ______ _____ _ ___________ ________ ______ _____ _ ________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\  |     \    ////    _  /_///   _   ///     \    ////     __/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|      \     \__   \____/     _     \_     \     \_    _\   \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\|             /    _\   \_    |______/            /        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___\\_____\______/___________/ ___|Mz   |_____\______/__________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 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 /_/\    L S H O 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\_\/      1 .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 poor society! It's practically a particular PPE 8) ... So I'll do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 it as you wish! For example, for a Lame Land menu, you may pu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begin on the main menu PCB file,as '!\PCBICOCA\HAHAHA\LSH.PPE'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PPEPath() you have to put the desired files as LSH.1, LSH.2, LSH.[0-255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used it for the logoff screen... Depending of the segurity says di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ngs to the user. For example, a new user that have U_SEC()=10, you may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SH.10 to show something that says something about the validation. An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 that have 110 as level, you can put something that shows, boards to ca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lyric, or just a fucking 'hasta la vista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. If you don't know what is a Lame Land, (what a idiot!), fuck yourself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on't cry, call any Ami/x board and you'll see 8)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etings... I said I will do fast! No greetings this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dicated to the memory of all the guys that died in a fucking war, r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you thinking in what is 'MORONDNGA'? hahaha! well think about you n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know 8)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Hasta la vista du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