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늱뀠††</w:t>
      </w:r>
      <w:r>
        <w:rPr/>
        <w:t>ഊ⃛</w:t>
      </w:r>
      <w:r>
        <w:rPr/>
        <w:t>놰††††??†뀠₱닛늱†₰놲?††††††?†††?₰₱눠†?₰?</w:t>
      </w:r>
      <w:r>
        <w:rPr/>
        <w:t>ਠ?₰†††</w:t>
      </w:r>
      <w:r>
        <w:rPr/>
        <w:t>넠?†뀠₱닛?뀠†₰†⃛늱뀠₱닛?†?††?놰†††?₰넍</w:t>
      </w:r>
      <w:r>
        <w:rPr/>
        <w:t>઱</w:t>
      </w:r>
      <w:r>
        <w:rPr/>
        <w:t>닛††뀠†⃛늱†₱뀠₰†놲?†냞†††?₰넠⃟늱뀠⃛늱††?늱₲?닛††뀍</w:t>
      </w:r>
      <w:r>
        <w:rPr/>
        <w:t>ર</w:t>
      </w:r>
      <w:r>
        <w:rPr/>
        <w:t>놲††₰†₲놰†††낱₱닛††₰뇞뀠†₲?†?†₲놰₲?†??늱₰놲?₰</w:t>
      </w:r>
      <w:r>
        <w:rPr/>
        <w:t>ഊ₰</w:t>
      </w:r>
      <w:r>
        <w:rPr/>
        <w:t>넠⃛?†₰†††낱눠닛눠뀠₰놲?뀠₰놲₲놰†††?놲?⃞놲?뀠₰놲?</w:t>
      </w:r>
      <w:r>
        <w:rPr/>
        <w:t>ഊ</w:t>
      </w:r>
      <w:r>
        <w:rPr/>
        <w:t>睶낱?††뀠††††놲??†₱닛?†?⃛늱†††?낱닛†⃞낱눠놰††뀠†늱</w:t>
      </w:r>
      <w:r>
        <w:rPr/>
        <w:t>ഊ†₰</w:t>
      </w:r>
      <w:r>
        <w:rPr/>
        <w:t>놲?₰†††††⃛늱††⃞?†⃛₰넠?†₱닛†₰놲?₰넠뀠††⃝†</w:t>
      </w:r>
      <w:r>
        <w:rPr/>
        <w:t>ഊ†††††††††††††††††††††</w:t>
      </w:r>
      <w:r>
        <w:rPr/>
        <w:t>䝲潵炱뀠₰넍</w:t>
      </w:r>
      <w:r>
        <w:rPr/>
        <w:t>ਠ†††††††††††††††††††††††††₰††††††††††ഊ††††††††††††††††††††††††₱</w:t>
      </w:r>
      <w:r>
        <w:rPr/>
        <w:t>뀍</w:t>
      </w:r>
      <w:r>
        <w:rPr/>
        <w:t>਽ⴽⴽⴽⴽⴽⴽⴽⴽⴽⴽⴽⴽⴽⴽⴽⴽⴽⴽⴽⴽⴽⴽⴽⶱ</w:t>
      </w:r>
      <w:r>
        <w:rPr/>
        <w:t>뀽</w:t>
      </w:r>
      <w:r>
        <w:rPr/>
        <w:t>ⴽⴽⴽⴽⴽⴽⴽⴽⴽⴽⴽⴽⴽⴽഊഊ</w:t>
      </w:r>
      <w:r>
        <w:rPr/>
        <w:t>쓄쓄쓄쓄쓄쓄쓄쓄쓄쓄쓄쓄쓄쓄쓄쓄쓄쓄쓄쓄쓄쓄쓄쓄쓄쓄쓄쓄뼍</w:t>
      </w:r>
      <w:r>
        <w:rPr/>
        <w:t>ਠ</w:t>
      </w:r>
      <w:r>
        <w:rPr/>
        <w:t>䉁啄⁃䡅䍋䕒‱⹯₲놰낰낰낰낰낰낰낰낰낰낰낰낰낰낰낰낰낰₳</w:t>
      </w:r>
      <w:r>
        <w:rPr/>
        <w:t>ഊ</w:t>
      </w:r>
      <w:r>
        <w:rPr/>
        <w:t>쓄쓄쓄쓄쓄쓄쓄쓄쓄쓄쓄쓄쓄쓄쓄쓄쓄쓄쓄쓄쓄쓄쓄쓄쓄쓄쓄쓄</w:t>
      </w:r>
      <w:r>
        <w:rPr/>
        <w:t>਍ਠ†††⁗</w:t>
      </w:r>
      <w:r>
        <w:rPr/>
        <w:t>桹⁔桥牥⁉猠䄠䱩晥㼮⸮⸮⸮⸮⸮⸮⸱</w:t>
      </w:r>
      <w:r>
        <w:rPr/>
        <w:t>ഊ††††</w:t>
      </w:r>
      <w:r>
        <w:rPr/>
        <w:t>䥮獴慬汩湧⸮⸮⸮⸮⸮⸮⸮⸮⸮⸮⸮⻸冷㈍</w:t>
      </w:r>
      <w:r>
        <w:rPr/>
        <w:t>ਠ†††⁁</w:t>
      </w:r>
      <w:r>
        <w:rPr/>
        <w:t>乁剑啩䄠楎䙯⸮⸮⸮⸮⸮⸮⸮⸮⸮⸮⸳</w:t>
      </w:r>
      <w:r>
        <w:rPr/>
        <w:t>ഊ††††</w:t>
      </w:r>
      <w:r>
        <w:rPr/>
        <w:t>䙩湡汬礮⸮⸮⸮⸮⸮⸮⸮⸮⸮⸮⸮⸮⻸冷㐍</w:t>
      </w:r>
      <w:r>
        <w:rPr/>
        <w:t>ਠ†††‍੔</w:t>
      </w:r>
      <w:r>
        <w:rPr/>
        <w:t>桥⁠䡯眠䍡渠䤿✠偬慣攺</w:t>
      </w:r>
      <w:r>
        <w:rPr/>
        <w:t>ഊഊ††††</w:t>
      </w:r>
      <w:r>
        <w:rPr/>
        <w:t>䡯眠呯⁂散潭攠愠䉥呡呥獴敲⸮⸮⸮⻸冷ㄍ</w:t>
      </w:r>
      <w:r>
        <w:rPr/>
        <w:t>ਠ†††⁈</w:t>
      </w:r>
      <w:r>
        <w:rPr/>
        <w:t>潷⁔漠䉥捯浥⁡⁍敭扥爮⸮⸮⸮⸮⸮⸲</w:t>
      </w:r>
      <w:r>
        <w:rPr/>
        <w:t>ഊ††††</w:t>
      </w:r>
      <w:r>
        <w:rPr/>
        <w:t>䡯眠呯⁂散潭攠愠䑩協副⁓楔攮⸮⸮⻸冷㌍</w:t>
      </w:r>
      <w:r>
        <w:rPr/>
        <w:t>ਠ†††⁩</w:t>
      </w:r>
      <w:r>
        <w:rPr/>
        <w:t>乔䕒久琠卵灰潲琮⸮⸮⸮⸮⸮⸮⸮⸮⸴</w:t>
      </w:r>
      <w:r>
        <w:rPr/>
        <w:t>ഊഊഊⷄ</w:t>
      </w:r>
      <w:r>
        <w:rPr/>
        <w:t>쓄쓄쓄쓄쓄쓄쓄쓄쓄쓄쓄쓄쓄쓄쓄쓄쓄쓄쓄쓄쓄쓄쓄쓄쓄쓄쓄뼍</w:t>
      </w:r>
      <w:r>
        <w:rPr/>
        <w:t>਱⤠</w:t>
      </w:r>
      <w:r>
        <w:rPr/>
        <w:t>坨礠周敲攠䥳⁁⁌楦政†₲놰낰낰낰낰낰낰낰낰낰낰낰낰낰₳</w:t>
      </w:r>
      <w:r>
        <w:rPr/>
        <w:t>ഊ</w:t>
      </w:r>
      <w:r>
        <w:rPr/>
        <w:t>쓄쓄쓄쓄쓄쓄쓄쓄쓄쓄쓄쓄쓄쓄쓄쓄쓄쓄쓄쓄쓄쓄쓄쓄쓄쓄쓄쓄</w:t>
      </w:r>
      <w:r>
        <w:rPr/>
        <w:t>੄</w:t>
      </w:r>
      <w:r>
        <w:rPr/>
        <w:t>潮❴⁋湯眬⁁獫⁓潭敏湥⁅汳攮⸍</w:t>
      </w:r>
      <w:r>
        <w:rPr/>
        <w:t>਍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㈩⁉湳瑡汬楮朮⸠†††††늱낰낰낰낰낰낰낰낰낰낰낰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ഊ</w:t>
      </w:r>
      <w:r>
        <w:rPr/>
        <w:t>䤠䑯渧琠坡湮愠坲楴攮⸠䥦⁙愧⁁牅⁎潔⁡⁌慍䵥删奡✠坩汬⁄楳捯癥爠䥴⁂礠</w:t>
      </w:r>
      <w:r>
        <w:rPr/>
        <w:t>ഊ</w:t>
      </w:r>
      <w:r>
        <w:rPr/>
        <w:t>奡牓敬昮⸮</w:t>
      </w:r>
      <w:r>
        <w:rPr/>
        <w:t>ഊഊⷄ</w:t>
      </w:r>
      <w:r>
        <w:rPr/>
        <w:t>쓄쓄쓄쓄쓄쓄쓄쓄쓄쓄쓄쓄쓄쓄쓄쓄쓄쓄쓄쓄쓄쓄쓄쓄쓄쓄쓄뼍</w:t>
      </w:r>
      <w:r>
        <w:rPr/>
        <w:t>ਲ਼⤠</w:t>
      </w:r>
      <w:r>
        <w:rPr/>
        <w:t>䅎䅒兕楁⁇剏啐⁩乆漡℠₲놰낰낰낰낰낰낰낰낰낰낰낰낰낰₳</w:t>
      </w:r>
      <w:r>
        <w:rPr/>
        <w:t>ഊ</w:t>
      </w:r>
      <w:r>
        <w:rPr/>
        <w:t>쓄쓄쓄쓄쓄쓄쓄쓄쓄쓄쓄쓄쓄쓄쓄쓄쓄쓄쓄쓄쓄쓄쓄쓄쓄쓄쓄쓄</w:t>
      </w:r>
      <w:r>
        <w:rPr/>
        <w:t>ਠ†††‍ਠ†††⃜</w:t>
      </w:r>
      <w:r>
        <w:rPr/>
        <w:t>낱닛??††⃛?†⃛?†?놲?􆰠†⃜낱닛??</w:t>
      </w:r>
      <w:r>
        <w:rPr/>
        <w:t>ਠ†††</w:t>
      </w:r>
      <w:r>
        <w:rPr/>
        <w:t>놲􇛛?††??†⃛?†낱눠†???􇛛?</w:t>
      </w:r>
      <w:r>
        <w:rPr/>
        <w:t>ഊ†††</w:t>
      </w:r>
      <w:r>
        <w:rPr/>
        <w:t>놲???†⃛????₰놲††?????</w:t>
      </w:r>
      <w:r>
        <w:rPr/>
        <w:t>ഊ†††</w:t>
      </w:r>
      <w:r>
        <w:rPr/>
        <w:t>낱닛􆳜??⃛낱닛?늱뀠?₰놲??닝⃛낱닛􆳜??</w:t>
      </w:r>
      <w:r>
        <w:rPr/>
        <w:t>ਠ††₱</w:t>
      </w:r>
      <w:r>
        <w:rPr/>
        <w:t>닛?????⃞낱†?₱냛⃞⃞낱닟??낱닛?????</w:t>
      </w:r>
      <w:r>
        <w:rPr/>
        <w:t>ഊ†††</w:t>
      </w:r>
      <w:r>
        <w:rPr/>
        <w:t>닛􆰠⃝⃜??낱닜⃞?냛󘈠낱닝†늱냛⃟닛􆰠⃝⃜??</w:t>
      </w:r>
      <w:r>
        <w:rPr/>
        <w:t>ਠ†††?󘄠</w:t>
      </w:r>
      <w:r>
        <w:rPr/>
        <w:t>늱뀠₰놲􇘠₲놰?₰놲††뀠⃜†?󘄠?뀍</w:t>
      </w:r>
      <w:r>
        <w:rPr/>
        <w:t>ਠ†⃞????????????????????????????????ਠ†₳††††?††††††?⃾</w:t>
      </w:r>
      <w:r>
        <w:rPr/>
        <w:t>䇾仾䇾勾凾嗾䧾䇾†?††††댠†††댍</w:t>
      </w:r>
      <w:r>
        <w:rPr/>
        <w:t>ਠ†⁼††††?††††††</w:t>
      </w:r>
      <w:r>
        <w:rPr/>
        <w:t>댠††††††††††?††††簠†††댍</w:t>
      </w:r>
      <w:r>
        <w:rPr/>
        <w:t>ਠ†›†</w:t>
      </w:r>
      <w:r>
        <w:rPr/>
        <w:t>䜠††?††⁒†††簠††††⁏†††††댠†唠††㨠†⁐†簍</w:t>
      </w:r>
      <w:r>
        <w:rPr/>
        <w:t>ਠ†</w:t>
      </w:r>
      <w:r>
        <w:rPr>
          <w:rtl w:val="true"/>
        </w:rPr>
        <w:t>‮††††</w:t>
      </w:r>
      <w:r>
        <w:rPr>
          <w:rtl w:val="true"/>
        </w:rPr>
        <w:t>댠††††††㨠††††††††††簠††††⸠†††㨍</w:t>
      </w:r>
      <w:r>
        <w:rPr>
          <w:rtl w:val="true"/>
        </w:rPr>
        <w:t>ਠ†⃹††††</w:t>
      </w:r>
      <w:r>
        <w:rPr>
          <w:rtl w:val="true"/>
        </w:rPr>
        <w:t>簠††††††⸠††††††††††㨠††††††††⸍</w:t>
      </w:r>
      <w:r>
        <w:rPr>
          <w:rtl w:val="true"/>
        </w:rPr>
        <w:t>ਠ†⃺††††</w:t>
      </w:r>
      <w:r>
        <w:rPr>
          <w:rtl w:val="true"/>
        </w:rPr>
        <w:t>㨠††††††鸞††††††††††⸠††††††††懶</w:t>
      </w:r>
      <w:r>
        <w:rPr>
          <w:rtl w:val="true"/>
        </w:rPr>
        <w:t>ਠ††††††</w:t>
      </w:r>
      <w:r>
        <w:rPr>
          <w:rtl w:val="true"/>
        </w:rPr>
        <w:t>⻜??????﫜??????????隆?????†††嗀</w:t>
      </w:r>
      <w:r>
        <w:rPr>
          <w:rtl w:val="true"/>
        </w:rPr>
        <w:t>ਠ⃜?????????????????􆳜???૜??††††††††††††††††††††††††††††††††⃟????††††††††††††††††††††††††††††††††††??૛􆴠†††††††††††††††††††††††††††††††††††⃛??††††††₰</w:t>
      </w:r>
      <w:r>
        <w:rPr>
          <w:rtl w:val="true"/>
        </w:rPr>
        <w:t>놲?†낱닛††낱†?₰놲†놰₰₰놲?††††††††?</w:t>
      </w:r>
      <w:r>
        <w:rPr>
          <w:rtl w:val="true"/>
        </w:rPr>
        <w:t>૛?†††††₰</w:t>
      </w:r>
      <w:r>
        <w:rPr>
          <w:rtl w:val="true"/>
        </w:rPr>
        <w:t>놲?†낱닛늱†낱눠₲놰₰놲?놰††놲</w:t>
      </w:r>
      <w:r>
        <w:rPr>
          <w:rtl w:val="true"/>
        </w:rPr>
        <w:t>૛?†††††₱</w:t>
      </w:r>
      <w:r>
        <w:rPr>
          <w:rtl w:val="true"/>
        </w:rPr>
        <w:t>닛늱††놲?†놲?뀠††?늱††낱눠†††††††††?</w:t>
      </w:r>
      <w:r>
        <w:rPr>
          <w:rtl w:val="true"/>
        </w:rPr>
        <w:t>ഊ?††††††</w:t>
      </w:r>
      <w:r>
        <w:rPr>
          <w:rtl w:val="true"/>
        </w:rPr>
        <w:t>닛늱††₲?₰놲?뀠낱?†놰눠††낱††††††††††</w:t>
      </w:r>
      <w:r>
        <w:rPr>
          <w:rtl w:val="true"/>
        </w:rPr>
        <w:t>૛†††††††⃛</w:t>
      </w:r>
      <w:r>
        <w:rPr>
          <w:rtl w:val="true"/>
        </w:rPr>
        <w:t>늱뀠뀠†?†놲?†낱?넠₲놰닛늱낱뀠†††††††††⃛</w:t>
      </w:r>
      <w:r>
        <w:rPr>
          <w:rtl w:val="true"/>
        </w:rPr>
        <w:t>ഊ?†††††††</w:t>
      </w:r>
      <w:r>
        <w:rPr>
          <w:rtl w:val="true"/>
        </w:rPr>
        <w:t>늱뀠낱†₲놰††?†낱󘈠††?닛늱뀠?†††††††††?</w:t>
      </w:r>
      <w:r>
        <w:rPr>
          <w:rtl w:val="true"/>
        </w:rPr>
        <w:t>૝†††††††₲†?††?†⃞†</w:t>
      </w:r>
      <w:r>
        <w:rPr>
          <w:rtl w:val="true"/>
        </w:rPr>
        <w:t>뀠₱?†††눠†?†⃝†††††††††⃞</w:t>
      </w:r>
      <w:r>
        <w:rPr>
          <w:rtl w:val="true"/>
        </w:rPr>
        <w:t>ഊ?†††††††</w:t>
      </w:r>
      <w:r>
        <w:rPr>
          <w:rtl w:val="true"/>
        </w:rPr>
        <w:t>눠⃞††††††?₰†?†?††₲†⃞††?†††††††††?</w:t>
      </w:r>
      <w:r>
        <w:rPr>
          <w:rtl w:val="true"/>
        </w:rPr>
        <w:t>૝†††††††††?†††††††</w:t>
      </w:r>
      <w:r>
        <w:rPr>
          <w:rtl w:val="true"/>
        </w:rPr>
        <w:t>뀠⃝†††††눠†††††††††††††⃞</w:t>
      </w:r>
      <w:r>
        <w:rPr>
          <w:rtl w:val="true"/>
        </w:rPr>
        <w:t>ഊ?††††††††⁼†††††††††††††††††††††††††††††?૝††††††††††††††††††††††††††††††††††††††⃞ഊ?†⃚</w:t>
      </w:r>
      <w:r>
        <w:rPr>
          <w:rtl w:val="true"/>
        </w:rPr>
        <w:t>쓄쓄쓄쓄쓄⃄쐠쓄</w:t>
      </w:r>
      <w:r>
        <w:rPr>
          <w:rtl w:val="true"/>
        </w:rPr>
        <w:t>ⴭ</w:t>
      </w:r>
      <w:r>
        <w:rPr>
          <w:rtl w:val="true"/>
        </w:rPr>
        <w:t>쓄</w:t>
      </w:r>
      <w:r>
        <w:rPr>
          <w:rtl w:val="true"/>
        </w:rPr>
        <w:t>ⷄ</w:t>
      </w:r>
      <w:r>
        <w:rPr>
          <w:rtl w:val="true"/>
        </w:rPr>
        <w:t>쐠鸞﫺⃺⃹⃄쓄쓄</w:t>
      </w:r>
      <w:r>
        <w:rPr>
          <w:rtl w:val="true"/>
        </w:rPr>
        <w:t>ⷄ</w:t>
      </w:r>
      <w:r>
        <w:rPr>
          <w:rtl w:val="true"/>
        </w:rPr>
        <w:t>ⴭ</w:t>
      </w:r>
      <w:r>
        <w:rPr>
          <w:rtl w:val="true"/>
        </w:rPr>
        <w:t>쓄</w:t>
      </w:r>
      <w:r>
        <w:rPr>
          <w:rtl w:val="true"/>
        </w:rPr>
        <w:t>ⴭ</w:t>
      </w:r>
      <w:r>
        <w:rPr>
          <w:rtl w:val="true"/>
        </w:rPr>
        <w:t>ⷄ</w:t>
      </w:r>
      <w:r>
        <w:rPr>
          <w:rtl w:val="true"/>
        </w:rPr>
        <w:t>쐠쐭쐠</w:t>
      </w:r>
      <w:r>
        <w:rPr>
          <w:rtl w:val="true"/>
        </w:rPr>
        <w:t>ⴠ</w:t>
      </w:r>
      <w:r>
        <w:rPr>
          <w:rtl w:val="true"/>
        </w:rPr>
        <w:t>쐭⃄쓄</w:t>
      </w:r>
      <w:r>
        <w:rPr/>
        <w:t>‭쓄⶿††?</w:t>
      </w:r>
      <w:r>
        <w:rPr/>
        <w:t>૝††</w:t>
      </w:r>
      <w:r>
        <w:rPr/>
        <w:t>댠﹍敍扅牳₳††††††††††††††††††††††††††††댠†⃞</w:t>
      </w:r>
      <w:r>
        <w:rPr/>
        <w:t>ഊ?†⁼</w:t>
      </w:r>
      <w:r>
        <w:rPr/>
        <w:t>쓄쓄쓄쓄쓄?††††††††††††††††††††††††††⁼††?</w:t>
      </w:r>
      <w:r>
        <w:rPr/>
        <w:t>૝††</w:t>
      </w:r>
      <w:r>
        <w:rPr/>
        <w:t>㨠†††††††††††††††††††††††††††††††††鸞†⃞</w:t>
      </w:r>
      <w:r>
        <w:rPr/>
        <w:t>ഊ?†</w:t>
      </w:r>
      <w:r>
        <w:rPr>
          <w:rtl w:val="true"/>
        </w:rPr>
        <w:t>‮†††††</w:t>
      </w:r>
      <w:r>
        <w:rPr>
          <w:rtl w:val="true"/>
        </w:rPr>
        <w:t>潬盬††††⃰†剁⁔塔⁓䡅䱌匯䍏䑩乇⽗䅄❓⽒啌䕒†††›††?</w:t>
      </w:r>
      <w:r>
        <w:rPr>
          <w:rtl w:val="true"/>
        </w:rPr>
        <w:t>૝††</w:t>
      </w:r>
      <w:r>
        <w:rPr>
          <w:rtl w:val="true"/>
        </w:rPr>
        <w:t>댠††††⃬䍈勬†††††⁖䝁⁁剔楓启䍏䑩乇</w:t>
      </w:r>
      <w:r>
        <w:rPr/>
        <w:t>‪††††††††††蘒†⃞</w:t>
      </w:r>
      <w:r>
        <w:rPr/>
        <w:t>ഊ?†††††††</w:t>
      </w:r>
      <w:r>
        <w:rPr/>
        <w:t>桥⁂楋敲†⃰†剁⁔塔⁓䡅䱌匯䍏䑩乇††††††††††††?</w:t>
      </w:r>
      <w:r>
        <w:rPr/>
        <w:t>૝††</w:t>
      </w:r>
      <w:r>
        <w:rPr/>
        <w:t>蘒††††⃬乩歎慫†††⁒䄠员吠午䕌䱓††</w:t>
      </w:r>
      <w:r>
        <w:rPr/>
        <w:t>‪††††††††††††⃞</w:t>
      </w:r>
      <w:r>
        <w:rPr/>
        <w:t>ഊ?†⃹†††††</w:t>
      </w:r>
      <w:r>
        <w:rPr/>
        <w:t>祢敲䉯磬††⃰†剁⁔塔⁓䡅䱌匠†††††††††††††††?</w:t>
      </w:r>
      <w:r>
        <w:rPr/>
        <w:t>૝††</w:t>
      </w:r>
      <w:r>
        <w:rPr/>
        <w:t>댠††††⃬䭩䱌敒†††⁗䅄❓†††††††††††††††††⸠†⃞</w:t>
      </w:r>
      <w:r>
        <w:rPr/>
        <w:t>ഊ?†₳†††††††††††††††††††††††††††††††††₳††?૝††</w:t>
      </w:r>
      <w:r>
        <w:rPr/>
        <w:t>댠⨠㴠獯潮⁷楬氠扥⁫楣步搠潵琠</w:t>
      </w:r>
      <w:r>
        <w:rPr/>
        <w:t>⡩</w:t>
      </w:r>
      <w:r>
        <w:rPr/>
        <w:t>湡捴楶楴礠㬩⤠†††††††††††댠†⃞</w:t>
      </w:r>
      <w:r>
        <w:rPr/>
        <w:t>ഊ?†⃀ⷄ</w:t>
      </w:r>
      <w:r>
        <w:rPr/>
        <w:t>쐭⃄쓄</w:t>
      </w:r>
      <w:r>
        <w:rPr/>
        <w:t>‭쐠</w:t>
      </w:r>
      <w:r>
        <w:rPr/>
        <w:t>ⴠ</w:t>
      </w:r>
      <w:r>
        <w:rPr/>
        <w:t>쐭쐠쓄</w:t>
      </w:r>
      <w:r>
        <w:rPr/>
        <w:t>ⴭ</w:t>
      </w:r>
      <w:r>
        <w:rPr/>
        <w:t>ⷄ</w:t>
      </w:r>
      <w:r>
        <w:rPr/>
        <w:t>쐭</w:t>
      </w:r>
      <w:r>
        <w:rPr/>
        <w:t>ⷄⷄ</w:t>
      </w:r>
      <w:r>
        <w:rPr/>
        <w:t>쓄쓄⃹⃺⃺蘒鸞쓄</w:t>
      </w:r>
      <w:r>
        <w:rPr/>
        <w:t>ⷄ</w:t>
      </w:r>
      <w:r>
        <w:rPr/>
        <w:t>쐭</w:t>
      </w:r>
      <w:r>
        <w:rPr/>
        <w:t>ⷄ</w:t>
      </w:r>
      <w:r>
        <w:rPr/>
        <w:t>쐠쓄⃄쓄쓄쓄쓄쓙††?</w:t>
      </w:r>
      <w:r>
        <w:rPr/>
        <w:t>૝††</w:t>
      </w:r>
      <w:r>
        <w:rPr/>
        <w:t>쓄쓄쓄쓄쐠쓄⃄쐭</w:t>
      </w:r>
      <w:r>
        <w:rPr/>
        <w:t>ⷄ</w:t>
      </w:r>
      <w:r>
        <w:rPr/>
        <w:t>쐭쓄⃹⃺蘒蘒鸞쓄쓄쐭쐭</w:t>
      </w:r>
      <w:r>
        <w:rPr/>
        <w:t>ⷄ</w:t>
      </w:r>
      <w:r>
        <w:rPr/>
        <w:t>쐭</w:t>
      </w:r>
      <w:r>
        <w:rPr/>
        <w:t>ⴭ</w:t>
      </w:r>
      <w:r>
        <w:rPr/>
        <w:t>쓄⃄</w:t>
      </w:r>
      <w:r>
        <w:rPr/>
        <w:t>ⷄ</w:t>
      </w:r>
      <w:r>
        <w:rPr/>
        <w:t>‭⃄</w:t>
      </w:r>
      <w:r>
        <w:rPr/>
        <w:t>ⴠ</w:t>
      </w:r>
      <w:r>
        <w:rPr/>
        <w:t>쓄쐠</w:t>
      </w:r>
      <w:r>
        <w:rPr/>
        <w:t>ⷄ</w:t>
      </w:r>
      <w:r>
        <w:rPr/>
        <w:t>쐭뼠†⃞</w:t>
      </w:r>
      <w:r>
        <w:rPr/>
        <w:t>ഊ?†₳⃾</w:t>
      </w:r>
      <w:r>
        <w:rPr/>
        <w:t>䑩協副❳₳†††††††††††††††††††††††††††₳††?</w:t>
      </w:r>
      <w:r>
        <w:rPr/>
        <w:t>૝††</w:t>
      </w:r>
      <w:r>
        <w:rPr/>
        <w:t>糄쓄쓄쓄쓄쓄?††††††††††††††††††††††††††簠†⃞</w:t>
      </w:r>
      <w:r>
        <w:rPr/>
        <w:t>ഊ?†›†††††††††††††††††††††††††††††††††⃹††?૝††</w:t>
      </w:r>
      <w:r>
        <w:rPr/>
        <w:t>蘒†††⁂楮慲礠乥畲潳楳⃬⁁汬⁄慹稠㈴䡳⁁琠⬵㐭ㄭ㔴㔸㌷㘠†††††㨠†⃞</w:t>
      </w:r>
      <w:r>
        <w:rPr/>
        <w:t>ഊ?†₳†††††††††††††</w:t>
      </w:r>
      <w:r>
        <w:rPr/>
        <w:t>乯瑨楮✠印散楡氠㬩†††††††††††⃺††?</w:t>
      </w:r>
      <w:r>
        <w:rPr/>
        <w:t>૝††</w:t>
      </w:r>
      <w:r>
        <w:rPr/>
        <w:t>댠†††††††††††††††††††††††††††††††††댠†⃞</w:t>
      </w:r>
      <w:r>
        <w:rPr/>
        <w:t>ഊ?†</w:t>
      </w:r>
      <w:r>
        <w:rPr>
          <w:rtl w:val="true"/>
        </w:rPr>
        <w:t>‮†††††</w:t>
      </w:r>
      <w:r>
        <w:rPr>
          <w:rtl w:val="true"/>
        </w:rPr>
        <w:t>﹆畔畒攠坯剌搠䅬氠䑡祺′㍐洭㡁洠䅴</w:t>
      </w:r>
      <w:r>
        <w:rPr/>
        <w:t>‫㔴</w:t>
      </w:r>
      <w:r>
        <w:rPr/>
        <w:t>ⴱⴵ</w:t>
      </w:r>
      <w:r>
        <w:rPr/>
        <w:t>㐵㘴㌳†††₳††?</w:t>
      </w:r>
      <w:r>
        <w:rPr/>
        <w:t>૝††</w:t>
      </w:r>
      <w:r>
        <w:rPr/>
        <w:t>댠††††††††††††⁇慍敚‭⁗慒敚</w:t>
      </w:r>
      <w:r>
        <w:rPr/>
        <w:t>‭⁄潯䴠</w:t>
      </w:r>
      <w:r>
        <w:rPr/>
        <w:t>ⴠ</w:t>
      </w:r>
      <w:r>
        <w:rPr/>
        <w:t>塘堠</w:t>
      </w:r>
      <w:r>
        <w:rPr/>
        <w:t>ⴠ</w:t>
      </w:r>
      <w:r>
        <w:rPr/>
        <w:t>剡⽐换†††⸠†⃞</w:t>
      </w:r>
      <w:r>
        <w:rPr/>
        <w:t>ഊ?†⃹†††††††††††††††††††††††††††††††††₳††?૝††</w:t>
      </w:r>
      <w:r>
        <w:rPr/>
        <w:t>㨠†䅲䝥乔楎攠䝥乥剡呩佮⃬⁁汬⁄慹稠㈱偭</w:t>
      </w:r>
      <w:r>
        <w:rPr/>
        <w:t>ⴹ</w:t>
      </w:r>
      <w:r>
        <w:rPr/>
        <w:t>䅭⁁琠⬵㐭ㄭ㜹㌷㤷㌠†††鸞†⃞</w:t>
      </w:r>
      <w:r>
        <w:rPr/>
        <w:t>ഊ?†⃺†††††††††††††</w:t>
      </w:r>
      <w:r>
        <w:rPr/>
        <w:t>䍲慣欧猠</w:t>
      </w:r>
      <w:r>
        <w:rPr/>
        <w:t>ⴠ</w:t>
      </w:r>
      <w:r>
        <w:rPr/>
        <w:t>偡瑣栧猠</w:t>
      </w:r>
      <w:r>
        <w:rPr/>
        <w:t>ⴠ</w:t>
      </w:r>
      <w:r>
        <w:rPr/>
        <w:t>卯汶敳†††††††›††?</w:t>
      </w:r>
      <w:r>
        <w:rPr/>
        <w:t>૝††</w:t>
      </w:r>
      <w:r>
        <w:rPr/>
        <w:t>댠†††††††††††††††††††††††††††††††††蘒†⃞</w:t>
      </w:r>
      <w:r>
        <w:rPr/>
        <w:t>ഊ?†₳†††††</w:t>
      </w:r>
      <w:r>
        <w:rPr/>
        <w:t>偯坥删却䅔楏渠䅬氠䑡祺′㍐洭㝁洠䅴</w:t>
      </w:r>
      <w:r>
        <w:rPr/>
        <w:t>‫㔴</w:t>
      </w:r>
      <w:r>
        <w:rPr/>
        <w:t>ⴱⵎ</w:t>
      </w:r>
      <w:r>
        <w:rPr/>
        <w:t>佔䙏剕†††₳††?</w:t>
      </w:r>
      <w:r>
        <w:rPr/>
        <w:t>૝††⸠††††††††††††⁃</w:t>
      </w:r>
      <w:r>
        <w:rPr/>
        <w:t>牡捫❳‭⁐慴捨❳</w:t>
      </w:r>
      <w:r>
        <w:rPr/>
        <w:t>‭⁇慍敚††††††††댠†⃞</w:t>
      </w:r>
      <w:r>
        <w:rPr/>
        <w:t>ഊ?†₳†††††††††††††††††††††††††††††††††</w:t>
      </w:r>
      <w:r>
        <w:rPr>
          <w:rtl w:val="true"/>
        </w:rPr>
        <w:t>‮††?૝††</w:t>
      </w:r>
      <w:r>
        <w:rPr>
          <w:rtl w:val="true"/>
        </w:rPr>
        <w:t>㨠††⁃潷䉯祳⁆牯洠䡥汬⃬⁒敡汬礠卯潎</w:t>
      </w:r>
      <w:r>
        <w:rPr/>
        <w:t>‭⁁琠⬵㐭ㄭ乏块䅉吠†††††댠†⃞</w:t>
      </w:r>
      <w:r>
        <w:rPr/>
        <w:t>ഊ?†⃺†††††††††††††</w:t>
      </w:r>
      <w:r>
        <w:rPr/>
        <w:t>䝡䵥娠</w:t>
      </w:r>
      <w:r>
        <w:rPr/>
        <w:t>ⴠ</w:t>
      </w:r>
      <w:r>
        <w:rPr/>
        <w:t>坡剥娠</w:t>
      </w:r>
      <w:r>
        <w:rPr/>
        <w:t>ⴠ</w:t>
      </w:r>
      <w:r>
        <w:rPr/>
        <w:t>塘堠††††††††††⃹††?</w:t>
      </w:r>
      <w:r>
        <w:rPr/>
        <w:t>૝††</w:t>
      </w:r>
      <w:r>
        <w:rPr/>
        <w:t>댠†††††††††††††††††††††††††††††††††㨠†⃞</w:t>
      </w:r>
      <w:r>
        <w:rPr/>
        <w:t>ഊ?†₳††††ⴽ</w:t>
      </w:r>
      <w:r>
        <w:rPr/>
        <w:t>䝩䝁⁓祳瑥洽</w:t>
      </w:r>
      <w:r>
        <w:rPr/>
        <w:t>ⴠ</w:t>
      </w:r>
      <w:r>
        <w:rPr/>
        <w:t>㈰⁎潤敳℠䅴</w:t>
      </w:r>
      <w:r>
        <w:rPr/>
        <w:t>‫㔴</w:t>
      </w:r>
      <w:r>
        <w:rPr/>
        <w:t>ⴱⴵ</w:t>
      </w:r>
      <w:r>
        <w:rPr/>
        <w:t>㐵㘴㌳′㑈猡††††⃺††?</w:t>
      </w:r>
      <w:r>
        <w:rPr/>
        <w:t>૝††⸠††††††††††††⁉</w:t>
      </w:r>
      <w:r>
        <w:rPr/>
        <w:t>湴敲湥琠䙵汬‭⁔敬攠</w:t>
      </w:r>
      <w:r>
        <w:rPr/>
        <w:t>ⴠ</w:t>
      </w:r>
      <w:r>
        <w:rPr/>
        <w:t>䝡浥⁃潮湥捴楯渠†댠†⃞</w:t>
      </w:r>
      <w:r>
        <w:rPr/>
        <w:t>ഊ?†₳†††††††††††††††††††††††††††††††††₳††?૝††</w:t>
      </w:r>
      <w:r>
        <w:rPr/>
        <w:t>댠††††††⁓灡捥⁂䉳⃬⁁汬⁄慹稠㈴䡳⁁琠⬵㐭ㄭ㜸㘲㜶㐠†††††⸠†⃞</w:t>
      </w:r>
      <w:r>
        <w:rPr/>
        <w:t>ഊ?†⃺†††††††††††††</w:t>
      </w:r>
      <w:r>
        <w:rPr/>
        <w:t>乯瑨楮✠印散楡氠㬩†††††††††††₳††?</w:t>
      </w:r>
      <w:r>
        <w:rPr/>
        <w:t>૝††</w:t>
      </w:r>
      <w:r>
        <w:rPr/>
        <w:t>㨠†††††††††††††††††††††††††††††††††댠†⃞</w:t>
      </w:r>
      <w:r>
        <w:rPr/>
        <w:t>ഊ?†⃹†††††††</w:t>
      </w:r>
      <w:r>
        <w:rPr/>
        <w:t>䡯吠䉌潏搠剥慬汹⁓潯丠</w:t>
      </w:r>
      <w:r>
        <w:rPr/>
        <w:t>ⴠ</w:t>
      </w:r>
      <w:r>
        <w:rPr/>
        <w:t>䅴</w:t>
      </w:r>
      <w:r>
        <w:rPr/>
        <w:t>‫㔴</w:t>
      </w:r>
      <w:r>
        <w:rPr/>
        <w:t>ⴱⵎ</w:t>
      </w:r>
      <w:r>
        <w:rPr/>
        <w:t>佗坁䥔†††††⃺††?</w:t>
      </w:r>
      <w:r>
        <w:rPr/>
        <w:t>૝††</w:t>
      </w:r>
      <w:r>
        <w:rPr/>
        <w:t>댠††††††††††††⁇慍敚‭⁗慒敚</w:t>
      </w:r>
      <w:r>
        <w:rPr/>
        <w:t>‭⁘塘†††††††††††댠†⃞</w:t>
      </w:r>
      <w:r>
        <w:rPr/>
        <w:t>ഊ?†₳†††††††††††††††††††††††††††††††††₳††?૝††⸠†††††⁳</w:t>
      </w:r>
      <w:r>
        <w:rPr/>
        <w:t>啘堠乯摥‱⃬⁁汬⁄慹稠㈳偭</w:t>
      </w:r>
      <w:r>
        <w:rPr/>
        <w:t>ⴷ</w:t>
      </w:r>
      <w:r>
        <w:rPr/>
        <w:t>䅭⁁琠⬵㐭ㄭ㜸㌳〵㐠†††⸠†⃞</w:t>
      </w:r>
      <w:r>
        <w:rPr/>
        <w:t>ഊ?†₳†††††††††††††</w:t>
      </w:r>
      <w:r>
        <w:rPr/>
        <w:t>乯瑨楮✠印散楡氠㬩†††††††††††₳††?</w:t>
      </w:r>
      <w:r>
        <w:rPr/>
        <w:t>૝††</w:t>
      </w:r>
      <w:r>
        <w:rPr/>
        <w:t>댠†††††††††††††††††††††††††††††††††댠†⃞</w:t>
      </w:r>
      <w:r>
        <w:rPr/>
        <w:t>ഊ?†⃀ⷄ</w:t>
      </w:r>
      <w:r>
        <w:rPr/>
        <w:t>쐠</w:t>
      </w:r>
      <w:r>
        <w:rPr/>
        <w:t>ⴠ</w:t>
      </w:r>
      <w:r>
        <w:rPr/>
        <w:t>쓄</w:t>
      </w:r>
      <w:r>
        <w:rPr/>
        <w:t>‭쐠</w:t>
      </w:r>
      <w:r>
        <w:rPr/>
        <w:t>ⴠ</w:t>
      </w:r>
      <w:r>
        <w:rPr/>
        <w:t>쐭쐠쓄</w:t>
      </w:r>
      <w:r>
        <w:rPr/>
        <w:t>ⴭ</w:t>
      </w:r>
      <w:r>
        <w:rPr/>
        <w:t>ⷄ</w:t>
      </w:r>
      <w:r>
        <w:rPr/>
        <w:t>쐭</w:t>
      </w:r>
      <w:r>
        <w:rPr/>
        <w:t>ⷄⷄ</w:t>
      </w:r>
      <w:r>
        <w:rPr/>
        <w:t>쓄쓄⃹⃺⃺蘒鸞쓄</w:t>
      </w:r>
      <w:r>
        <w:rPr/>
        <w:t>ⷄ</w:t>
      </w:r>
      <w:r>
        <w:rPr/>
        <w:t>쐭</w:t>
      </w:r>
      <w:r>
        <w:rPr/>
        <w:t>ⷄ</w:t>
      </w:r>
      <w:r>
        <w:rPr/>
        <w:t>쐠쓄⃄쓄쓄쓄쓄쓙††簍</w:t>
      </w:r>
      <w:r>
        <w:rPr/>
        <w:t>૝††††††††††††††††††††††††††††††††††††††›ഊ</w:t>
      </w:r>
      <w:r>
        <w:rPr/>
        <w:t>댠††††††††††††††††††††††††††††††††††††††⸍</w:t>
      </w:r>
      <w:r>
        <w:rPr/>
        <w:t>ળ†</w:t>
      </w:r>
      <w:r>
        <w:rPr/>
        <w:t>쓄쓄쓄쓄쓄쓄쒿††††</w:t>
      </w:r>
      <w:r>
        <w:rPr/>
        <w:t>ⴽ⁅</w:t>
      </w:r>
      <w:r>
        <w:rPr/>
        <w:t>湄⁏映䥮䙯</w:t>
      </w:r>
      <w:r>
        <w:rPr/>
        <w:t>‭‰㌯㈳⼹㘠㴭†††††††††††⃹</w:t>
      </w:r>
      <w:r>
        <w:rPr/>
        <w:t>ഊ</w:t>
      </w:r>
      <w:r>
        <w:rPr/>
        <w:t>簠₳⁁湳椠䉹⁗潌瘠댠††††††††††††䵍䓭奙†††††††††††††嗀</w:t>
      </w:r>
      <w:r>
        <w:rPr/>
        <w:t>਺†</w:t>
      </w:r>
      <w:r>
        <w:rPr/>
        <w:t>샄쓄쓄쓄쓄쓄쓄쓙</w:t>
      </w:r>
      <w:r>
        <w:rPr/>
        <w:t>ഊ⸠††††††††††</w:t>
      </w:r>
      <w:r>
        <w:rPr/>
        <w:t>쓄쓄쓄쓄쓄쓄쓄쓄쓄쓄쓄쓄쓄쓄쓄쓄쓄쓄쓄쓄뼍</w:t>
      </w:r>
      <w:r>
        <w:rPr/>
        <w:t>ૹ††††††††††₳⁗</w:t>
      </w:r>
      <w:r>
        <w:rPr/>
        <w:t>潬瘠䥮乥琠䔭䵡楬⁄楲㨠坯汶䁇楧愮䍯洮䅲₳</w:t>
      </w:r>
      <w:r>
        <w:rPr/>
        <w:t>ഊ†††††††††††</w:t>
      </w:r>
      <w:r>
        <w:rPr/>
        <w:t>샄쓄쓄쓄쓄쓄쓄쓄쓄쓄쓄쓄쓄쓄쓄쓄쓄쓄쓄쓄쓄</w:t>
      </w:r>
      <w:r>
        <w:rPr/>
        <w:t>਍਍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㐩⁆楮慬汹⸮⸮⸠†††††늱낰낰낰낰낰낰낰낰낰낰낰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ഊ</w:t>
      </w:r>
      <w:r>
        <w:rPr/>
        <w:t>䤠䑏丧吠坁乎䄠坒䥔䕅䕅䕅䕅䕅䕅䕅䕅䕅䕅䕅䕅䕅䕅䔍</w:t>
      </w:r>
      <w:r>
        <w:rPr/>
        <w:t>ਪ</w:t>
      </w:r>
      <w:r>
        <w:rPr/>
        <w:t>呈乘⁇佄⨠䤠䍡渠䕤楴⁁湯瑨敲⁁乒䄠偲潧牡洠䑯挠㬩</w:t>
      </w:r>
      <w:r>
        <w:rPr/>
        <w:t>ഊⴽⴽⴽⴽⴽⴽⴽⴽⴽⴽⴽⴽⴽⴽⴽⴽⴽⴽⴽⴽⴽⴽⴽⴽⴽⴽⴽⴽⴽⴽⴽⴽⴽⴽⴽⴽⴽⴽⴽഊ††††‍ਠ††††?⃋</w:t>
      </w:r>
      <w:r>
        <w:rPr/>
        <w:t>뼠?췋뼠?⃋뼠⃚쯍췍쮿⃚쯍췍쮿⃚쯍췍쮿†?췋뼍</w:t>
      </w:r>
      <w:r>
        <w:rPr/>
        <w:t>ਠ†⁔</w:t>
      </w:r>
      <w:r>
        <w:rPr/>
        <w:t>䡥†쏎췍췎될뎺†₺댠뎺₺₺댠₳먠††⃃컍췍캴₳먠†몳††₺††⁐䱡䍥</w:t>
      </w:r>
      <w:r>
        <w:rPr/>
        <w:t>ഊ††††⃀</w:t>
      </w:r>
      <w:r>
        <w:rPr/>
        <w:t>쨠†쫙⃀쫍췍쫙⃀쫍쫍쫙†샊췍췊?†⃊?†⃊?쫍쫍쫙</w:t>
      </w:r>
      <w:r>
        <w:rPr/>
        <w:t>ഊ††ⴽⴽⴽⴽⴽⴽⴽⴽⴽⴽⴽⴽⴽⴽⴽⴽⴽⴽⴽⴽⴽⴽⴽⴽⴽⴽⴽⴽⴽⴽⴽⴽⴽⴽ</w:t>
      </w:r>
      <w:r>
        <w:rPr/>
        <w:t>ⴍ</w:t>
      </w:r>
      <w:r>
        <w:rPr/>
        <w:t>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ㄩ⁈潷⁔漠䉥捯浥⁡⁂敔愠呥協敒†늱낰낰낰낰낰낰낰낰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</w:t>
      </w:r>
      <w:r>
        <w:rPr/>
        <w:t>啨栮⸠坥⁁牥⁌潯歩渧⁆潲⁡⁆敷⁂敔愠呥協敒猬⁉映唧⁔桩湫⁕✠䍡渠䡡湤汥⁗楴栠䥴</w:t>
      </w:r>
      <w:r>
        <w:rPr/>
        <w:t>ഊ</w:t>
      </w:r>
      <w:r>
        <w:rPr/>
        <w:t>⠺</w:t>
      </w:r>
      <w:r>
        <w:rPr/>
        <w:t>ⵝ⤠</w:t>
      </w:r>
      <w:r>
        <w:rPr/>
        <w:t>䱥慶攠愠䵡楬⁔漠坯汶 卥攠≩乔䕒久琠卵灰潲琢⤮</w:t>
      </w:r>
      <w:r>
        <w:rPr/>
        <w:t>ഊഊ</w:t>
      </w:r>
      <w:r>
        <w:rPr/>
        <w:t>創汥稺</w:t>
      </w:r>
      <w:r>
        <w:rPr/>
        <w:t>ഊഊ⨱⤠</w:t>
      </w:r>
      <w:r>
        <w:rPr/>
        <w:t>䝯瑴愧⁈慶攠剡′⸰㈫</w:t>
      </w:r>
      <w:r>
        <w:rPr/>
        <w:t>ഊ⨲⤠</w:t>
      </w:r>
      <w:r>
        <w:rPr/>
        <w:t>䝯瑴愧⁋湯眠䉯畴✠䑯潲猬⁔硴⁓桥汬猠☠䉡瑣栠偲潧牡浩湧</w:t>
      </w:r>
      <w:r>
        <w:rPr/>
        <w:t>ഊ⨳⤠</w:t>
      </w:r>
      <w:r>
        <w:rPr/>
        <w:t>䝯瑴愧⁂攠愠䭥睬⁄畤攍</w:t>
      </w:r>
      <w:r>
        <w:rPr/>
        <w:t>਍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㈩⁈潷⁔漠䉥捯浥⁡⁍敭扥爡†늱낰낰낰낰낰낰낰낰낰낰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</w:t>
      </w:r>
      <w:r>
        <w:rPr/>
        <w:t>䑯睮䱯慤⁆牯洠䅮礠䑩協副⁔桥⁌慳琠䅰灬礠佲⁌敡癥⁡⁍慩氠呯⁗潬瘠</w:t>
      </w:r>
      <w:r>
        <w:rPr/>
        <w:t>ഊ</w:t>
      </w:r>
      <w:r>
        <w:rPr/>
        <w:t>⡓</w:t>
      </w:r>
      <w:r>
        <w:rPr/>
        <w:t>敥•楎呅剎䕴⁓異灯牴∩⸍</w:t>
      </w:r>
      <w:r>
        <w:rPr/>
        <w:t>਍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㌩⁈潷⁔漠䉥捯浥⁡⁄楓呒漠₲놰낰낰낰낰낰낰낰낰낰낰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</w:t>
      </w:r>
      <w:r>
        <w:rPr/>
        <w:t>䑯睮䱯慤⁆牯洠䅮礠䑩協副⁔桥⁌慳琠䅰灬礠佲⁌敡癥⁡⁍慩氠呯⁗潬瘮‍</w:t>
      </w:r>
      <w:r>
        <w:rPr/>
        <w:t>੒</w:t>
      </w:r>
      <w:r>
        <w:rPr/>
        <w:t>畬敺㨍</w:t>
      </w:r>
      <w:r>
        <w:rPr/>
        <w:t>਍ਪ</w:t>
      </w:r>
      <w:r>
        <w:rPr/>
        <w:t>ㄩ⁇潴瑡✠䉥⁡⁋敷氠䉂猍</w:t>
      </w:r>
      <w:r>
        <w:rPr/>
        <w:t>ਪ</w:t>
      </w:r>
      <w:r>
        <w:rPr/>
        <w:t>㈩⁇潴瑡✠䡡癥⁋敷氠剡⽂䉳❳⁓瑵晦</w:t>
      </w:r>
      <w:r>
        <w:rPr/>
        <w:t>ഊ⨳⤠</w:t>
      </w:r>
      <w:r>
        <w:rPr/>
        <w:t>䵵獴⁂攠愠ㄴ⸴欫⁂潡牤</w:t>
      </w:r>
      <w:r>
        <w:rPr/>
        <w:t>ഊഊ</w:t>
      </w:r>
      <w:r>
        <w:rPr/>
        <w:t>坥⁁牥⁇潯搡⁙敳℠呯⁂散潭攠愠䵥浢敲⽄楓呒漠䥳⁆剅䔡℡›⤩⤮⸍</w:t>
      </w:r>
      <w:r>
        <w:rPr/>
        <w:t>਍਍ਭ</w:t>
      </w:r>
      <w:r>
        <w:rPr/>
        <w:t>쓄쓄쓄쓄쓄쓄쓄쓄쓄쓄쓄쓄쓄쓄쓄쓄쓄쓄쓄쓄쓄쓄쓄쓄쓄쓄쓄쒿</w:t>
      </w:r>
      <w:r>
        <w:rPr/>
        <w:t>ഊ</w:t>
      </w:r>
      <w:r>
        <w:rPr/>
        <w:t>㌩⁈潷⁔漠䅰灬礠周攠䵡楬楮朠䱩獴 ⁩久吠卵灰潲琠늱낰낰뀠댍</w:t>
      </w:r>
      <w:r>
        <w:rPr/>
        <w:t>ૄ</w:t>
      </w:r>
      <w:r>
        <w:rPr/>
        <w:t>쓄쓄쓄쓄쓄쓄쓄쓄쓄쓄쓄쓄쓄쓄쓄쓄쓄쓄쓄쓄쓄쓄쓄쓄쓄쓄쓄쓙</w:t>
      </w:r>
      <w:r>
        <w:rPr/>
        <w:t>ഊ</w:t>
      </w:r>
      <w:r>
        <w:rPr/>
        <w:t>坥汬⸮⁗攠䙩湡汬礠䍡渠卥湤⁙潵⁔桥⁌慳瑥獴⁒敬敡獥猠䉹⁩久吠䵁楌℠奥猡⁗楴栍</w:t>
      </w:r>
      <w:r>
        <w:rPr/>
        <w:t>੔</w:t>
      </w:r>
      <w:r>
        <w:rPr/>
        <w:t>桥⁕啅乃佄䔠卹獴敭⸮⸠呯⁂散潭攠愠䵥浢敲⁯映周攠䵡楬楮朠䱩獴⁌敡癥⁡⁍慩氠呯</w:t>
      </w:r>
      <w:r>
        <w:rPr/>
        <w:t>ഊ≗</w:t>
      </w:r>
      <w:r>
        <w:rPr/>
        <w:t>潬癀䝩条⹃潭⹁爢</w:t>
      </w:r>
      <w:r>
        <w:rPr/>
        <w:t>Ⱐ</w:t>
      </w:r>
      <w:r>
        <w:rPr/>
        <w:t>䥴❳⁁扳潬畴敬礠</w:t>
      </w:r>
      <w:r>
        <w:rPr/>
        <w:t>⡉⁔</w:t>
      </w:r>
      <w:r>
        <w:rPr/>
        <w:t>祰敤⁉琠佫㼩⁆剅䕅⸮</w:t>
      </w:r>
      <w:r>
        <w:rPr/>
        <w:t>ഊഊ</w:t>
      </w:r>
      <w:r>
        <w:rPr/>
        <w:t>ⴭⴭⴭⴭⴭⴭⴭⴭⴭⴭⴭⴭⴭⴭⴭⴭⴭⴭⴭⴭⴭⴭⴭⴭⴭⴭⴭⴭⴭⴭⴭⴭⴭⴭⴭⴭⴭⴭⴭ</w:t>
      </w:r>
      <w:r>
        <w:rPr/>
        <w:t>ഊ</w:t>
      </w:r>
      <w:r>
        <w:rPr/>
        <w:t>周湸⁆潲⁄潷湬潡摩湧⁔桩稠却畦昮⸮⸠剥浯瑥⁁捣敳猠剕䱅婚婚℡ℍ</w:t>
      </w:r>
      <w:r>
        <w:rPr/>
        <w:t>ਭ</w:t>
      </w:r>
      <w:r>
        <w:rPr/>
        <w:t>ⴭⴭⴭⴭⴭⴭⴭⴭⴭⴭⴭⴭⴭⴭⴭⴭⴭⴭⴭ</w:t>
      </w:r>
      <w:r>
        <w:rPr/>
        <w:t>㱅但㸭</w:t>
      </w:r>
      <w:r>
        <w:rPr/>
        <w:t>ⴭⴭⴭⴭⴭⴭⴭⴭⴭⴭⴭⴭⴭⴭⴭⴭ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