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u S e R  D a T a B a S e  V e R S i o N  1 . o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JuST aNoTHeR uSeRL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CaRCaSS iN SPRiNG (oR WaS iT SuMMeR??)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FeaTuReS]=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KeW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uRaBLe CoLo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eRY DeTaiLeD STaTS FRoM eVeR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aCH uSeRLeVeL HaS iT'S oWN DiSPLaY-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[iNSTaLL]=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oPY aLL FiLeS iNTo a SePaRaTe DiReCToRY (\pcb\ppe\user FoR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DiT THe AGSSTATS.CFG...TRy SoMe KeWL CoLoR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eDiT MENU.PCB aND DISPINFO.PCB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aDD THe PPe iN YouR CMD.LST aS THe "USER"(oR WHaTeVeR)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 PCBSETUP To Do THa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NoW You CaN eDiT YouR "LVLXXX"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XXX StaNDS FoR THe LeVeL THe uSeR H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LaMeR WiTH LeVeL 10 WaNNa GeT STaTS, THe FiLe LVL10 WiLL Be DiSPLaY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aR CoSYSoP (LeVeL 100 FoR eXaMPLe) uSeS THe PPE, LVL100 WiLL Be SH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NCLuDeD FiLeS FoR THe LeVeLS 0, 10, 20, (...),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oTHeR LeVeLS, You MuST CReaTe YaR oWNS oR CoPY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a "LVLXXX"-FiLe, u CAN'T USE @XXX@-Codes! i uSeD MY oWN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STaTS, CoZ PCB CaN'T DiSPLaY @XXX@-CoDeS FRoM alTeRNaT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CaN uSe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LIAS  : ALiaS                         *HVPHONE: VoiC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DL    : BYTeS DoWNLoaDeD               LDATE  : LaSTe D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BDPHONE: DaTa PHoNe                     LOGONS : NuMBeR oF Lo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    : BYTeS uPLoaDeD                 LONGHDR: LoNGHea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  : CiTY/GRouP                     MSGRD  : MeSSaGeS R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: CLeaR SCReeN?                  MSGWR  : MeSSaGe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MNT1  : CoMMeNT 1                      NAME   :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CMNT2  : CoMMeNT 2                      PAGELEN: PaG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EXPDATE: uSeR eXPiRaTioN DaTe          *PWD    :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: eXPeRT MoDe?                  *PWDEXP : PaSSWoRD eXPiRa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EXPSEC : eXPiReD SeCuRiTY LeVeL         SCROLL : SCRoLL MeSS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L    : FiLeS DoWNLoaDeD               SEC    :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E    : FuLL SCReeN eDiToR?            TRANS  :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    : FiLeS uPLoaDeD                *VER    : VeRiFiC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eans  : DoN'T SHoW THiS To LaMeRZ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Can uSe aLL CoDeS, BUT ONLY ONE ON EACH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GSUDB FiNDS aNY oTHeR LeTTeRS (LiKe CoLoRS etc.), NoTH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mm...hard to understand, eh? well if u think so, take a loo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na improvements? Found some bugs? Wanna talk about PPL &amp; stu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EGIS.NFO for AEGIS affilated boar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 on FIDONET: 2:301/71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out for CARCASS on IR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tnx for BETATESTING to PFUSUUS, RADIO24 &amp; SNOO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greets to all dudes i chatwiff....some special greets to SNO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cking hard tim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nex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___   __\____  \_     \   __\____  \_   ___\_   _____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/__/   /  /   &gt;  /  /__/   /  /___    \___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_____/___/  /___/__&lt;_____/___/  /________/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__/                &lt;__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