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    _  _ ___ ___/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/\  /\_____________/\________________ ___ _  _ \/\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      _    \/   _________  /    ______________________  /   __________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_/     __/     \    ____)___\/     \         \_/         \/\___________  \/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      \        \_  \        \_     \__       \_            \_        /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\______\        /____________/________________/_____________/____________/k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EGiS CoRP HSC iNTERFACE V1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ell, this is another TPU file that allows you to use muzic in your Pas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ductions... It only works with TP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SC format is not as powerful as MOD, S3M, XM ... but t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why you should use it instead of MOD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/ The player size : The TPU is just about 6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/ The songs size : A MOD file is very BIG, like 50/200Ko, but a HSC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ze is just about 15Ko and a HSP is 5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3/ Playing a HSC file does not requires a SoundBlaster/GUS, you just nee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Lib compatible soud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added a little compressor in this package. HSCOMP.EXE will compres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 files to make .HSP (HSC/Packed). The AGSHSC.TPU Loadfile fun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00% compatible with HSC and HSP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your program, just add a line "uses agshsc;" and you will be ab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EGiS HSC interface. An example .PAS file is included in the pack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na play a song linked in your EXE file, add this line of code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ling the startmusic procedure : LOADED:=TRU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VAiLABLE PRoCEDuRES aND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unction loadfile(filename:string) : boolea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function will load the HSC or HSP file given as "filename" into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could not be loaded, the function result will be FA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play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will play a previously loaded s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op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he ... Guess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ade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fades out the mu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freemusic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NING! ALWAYS USE THIS PROCEDURE BEFORE EXITING YOUR PROGRAM O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OTHER SONG! IF YOU DON'T DO IT, YOUR COMPUTER WILL CRAS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startmusic(music : pointer; oldirq : boolean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will play a HSC file (Not a HSP!) loaded at "music". If you set oldir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de, the background player will save the 08h and 1Ch interrupt vector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call them 18.2 times / seconds. I strongly suggest you to set thi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! This procedure allows you to link a HSC file to your EXE and play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cedure getplayersta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cedure will update a record with some useful inf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note : ar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notes being played on each of the 9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instr : ar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active intruments on each of the 9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equalizer : a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equalizer values (0 -&gt; 15) on each cha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effect : array[1..9] of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is is an array of all current effects on each chann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scription of the effects (hexadecimal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 : No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1 : Jump to nex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2 : 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3 : Set instr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1? : Manual slid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2? : Manual slide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? : Set carrie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? : Set modulator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? : Set instrument vol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? : Set sp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pattern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track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position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The current position ;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ayerstate.playing : by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 0:Not playing / 1: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P FiLE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HSP file format is just a RLE compressed version of the HSC. Thre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wo EXE files included to covert HSC &lt;-&gt; HSP. The average compression rat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bout 40%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l compressor/decompressor source code are available, just ask me 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ig greetz to Chicken / ECR for writing the HSCOBJ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AEGiS HSC iNTERFACE is compiled using the last vesion (1.6) of HSCOB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OBJ was made by CHiCKEN / EC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SC Format is (c) Neo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 commercial use is allowed withoutTrrRRrrZZZzzzzz...RRrrrRRRrZzzzZZZzzZZ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ask a little thing in exchange of your using of AGSHSC.TP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greet me in any proggy using my interf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, please upload it to my board :) [THE DEADLiNE +331-4648676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ve phun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Six / AEGi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