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ܲ�                 ܲ� �        ��          �             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۲�����       ����۲� ܱ�  ��ܲ��������    ܱ�       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۲� ����� ����� �����۲��۲����  ���۲����۲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۱�� ��۲��۲� ܲ�������� ����۲    ۱��� ����� ��۲� 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۱��۱    ��  � ���� ���۲   ���۰�� ��� ��۱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������</w:t>
      </w:r>
      <w:r>
        <w:rPr/>
        <w:t>۰  ����� ������� ���۲   ��۱���������۰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޲����  ��  �������� ޲��ݰ  ���</w:t>
      </w:r>
      <w:r>
        <w:rPr/>
        <w:t>۲</w:t>
      </w:r>
      <w:r>
        <w:rPr>
          <w:rtl w:val="true"/>
        </w:rPr>
        <w:t xml:space="preserve"> ޲�</w:t>
      </w:r>
      <w:r>
        <w:rPr/>
        <w:t>۱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>� ���</w:t>
      </w:r>
      <w:r>
        <w:rPr/>
        <w:t>۲</w:t>
      </w:r>
      <w:r>
        <w:rPr>
          <w:rtl w:val="true"/>
        </w:rPr>
        <w:t xml:space="preserve"> ���� ޲��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߱��������߲���������ܰ�۲</w:t>
      </w:r>
      <w:r>
        <w:rPr/>
        <w:t>bE!���</w:t>
      </w:r>
      <w:r>
        <w:rPr/>
        <w:t>۱� ��۰ܲ������ ���۱������ܰ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߰ ����   �߰���� ��������� ����߰� ���������   ����߰�  ��������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 pRESENTS aNOTHER ACiDic mOD 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 bBS+mODIFICATIoN+dIVISION 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 sPECIALIZING+iN+oBLIVION/2+pCBOARD+rENEGADE 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CB]                      ACiDic oneliners v.2.0                        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hosen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st oneliner ever built. &lt; in Glorious technicolor - /w hypno~vis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liner font by the mighty bEDL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 TOTAL SYSOP CONFIGURABILIT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any as 23 80 character oneliners on the screen at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few as 1.  You can use your own ANSI or PCB @ cod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creen that is 23 lines or less, set the coordinates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ppear to be, and you should hav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creen is 24 lines or longer, you have to set the coordina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neliner one or two lines too low for Oneliners to operate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ysop's end, it will appear that all of the text is too low, bu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erfect on the user's en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oad this in your CMD list or log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your command in pcbsetup by pressing b 2 times and f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md.lst.. Then insert a new command and ente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  Sec.  Min.  Us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 ----- ----- -----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        0     0     0     DRIVE:\PPEPATH\ONELIN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ONELINE.CFG file - It's self explanitory - read it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: The Chosen one / FONT by bEDL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crime / Rad Man / Captain Hood / bEDLAM / Lord Jazz / Fatal Sacr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dine / Smooth DaWizz / The Reeper / Nuremberg / Visigoth / Str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izz / The Reeper / Nuremberg / Visigoth / Desolated Dream / REBEL / DOD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ptophonik / NO3 / Blacknight / Vigilante / GNX / PWA / TMS / B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ic is a wholy-owned subsidary of ACiD Productions, Inc.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BS Modification Division of ACiD which specializes in OBV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, and Renegade mod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terested in joining ACiDic, or just want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, call Alderaan, the ACiDic World Headquarters, at 908.224.87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mail to Mind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terested in joining the ACiDic PPE team leave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Hood on any quality board or on aGORa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