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by MYSTERIOUS - 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ky Trans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name: TIT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-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Page.....................................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ants..............................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 it?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 Requirements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The Installation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Important Info...(PLEASE READ THIS).......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How to get the latest Version?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he Layout...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Menu Bar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ditor.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Information Boxes.....................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Channel Menu..........................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Ultra Tracker Commands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Keyboard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The Commands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s, Effects.................................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"Notes"...............................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the Effectm�glichkeit...........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ffect...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Explanations.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r Gravis Ultrasound..................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Miscellanious..................................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fixed in Version 1.1.................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at to look for in the Next Version?.....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anks !..(Read Note).....................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hat's in the Shareware Version...........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gistration...(Poor Translations in Section)..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bringt mir manye Registration ?......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hat bekomme I'm als reg. ANwenthe ?......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tration wie geht the ?.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History of ULTRA TRACKER.......................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 a 32-Channel composing program made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Gravis-Ultrasound Card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uses 8 and 16-BIT samples, thus allowing CD-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/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And what do I need to run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 Graphic-Card (80x50 Character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rox. 256 KB free RAM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rox. 200 KB fre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the files into a ULTRA TRACKER directory! (e.g. C:\UL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Mean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Important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LTRA TRACKER is programmed by Marc andr� Schalleh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by the Authors of thei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Codename: TITAN of Trans-Global Effects, am hearby removing my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 legal liabilities with respect to copyrights as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ough translation of the orginal documentation which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within the same archived file. I'm doing this so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left out any credit or whatever from the programmer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have been abl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How to get the latest Vers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ULTRA TRACKER can be obtained via 2:246/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 It ! Mailbox M�nchen). Look for (ULTRA???.*) On the inter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?? = Version Number / Tel: +49-89-759182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ULTRA TRACKER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enub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 SAMPLE   PLAY   QUIT  ... INFO   SETUP   ABOUT   HEL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ypical pull down menu. Your mouse will allow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t their respect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Load Song from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 change song directory, look at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ave Song in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Create new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Remove la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HANNEL: Create/Start new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HANNEL: Remove las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Make new name for your So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. 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 the beginning of blocks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 the end of blocks from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Copy the marked block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Cut the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Like COPY BLOCK, but you only copy the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marked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AMPLE: Load Sample from the sample directory to GUS-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ample will take the next availible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sked to enter a Samplename (Max. 32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AMPLE: Save Sample to the samp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option NEG S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Remove sample from GUS-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Change current samplename for current samp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x. 3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Set starting position (HEX?) for Sample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Set ending position (HEX?) for Sample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Switch 8 Bit and 16 Bit, depending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Change Sample Volume (0-2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 have no idea what the Bidirectional Loop Do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the Bidirectional Mode of the Sample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D.h. when BIDI LOOP is off,  dANn wir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hen BIDI LOOP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, wird the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Plays current song from beggining to end, and then lo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ess, interru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ATTERN: Play cur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AN START SONG: Beginnt with dem Playing of the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ndruck. (Praktisch when many SO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manygespielt want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AN START PATTERN: Beginnt with dem Playing of th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key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Stop playing channel/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ULTRA TRACKER and 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GUS-Memory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Change the Directory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and save your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Change the directory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your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JUMP: Swich the Channeljump on or off. When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is on The cursor jumps to the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Note editors. (Rough Tra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ave current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:  here kANn mAN manystellen, welche Art by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Loadn want soll (NEG = Samplefilen with Vorcharac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vn't figured) POS = Samplefilen ohne Vorcharacters). Amiga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ut the point ) konnen e.g. nur geLoadn want, when NEG manygestellt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f the a POS  ) *.SND Files nur, when POS manygestellt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NEG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Version and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ng in Later versions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 of the screen you'll find the Note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ote        Channel Number      Indicates weath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siton. They     These range from    particular channel is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from 0-63     0 to V.             to play sou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ttern.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S�CHANNEL 0 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- The previous note(s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Curre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The one you're working with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4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lt;-CHANNELS-&gt;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#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right of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. (Switcha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cl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Information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lick the characters "+" and "-" and the option will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of decrease. (Not Availible Yet, Registration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Indicates current Octav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ere kANn The ANzahl the Notenzeil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NEL JUMP --- � &lt;���Ŀ  manygestellt want, The the Cursor after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�  </w:t>
      </w:r>
      <w:r>
        <w:rPr/>
        <w:t>manyer Notenmany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K C--P--S--E-- � &lt;�Ŀ � The CHANNEL JUMP dient dazu after je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manygabe in the next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zu springen. (KANn im Setupmen�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off geschaltet want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ĴPATTERN�����Ĵ    ���� ANmenu manyes Marked Blocks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USE  --- � &lt;���Ŀ   C = Channel; P = Pattern; S = Star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OS+ --- � &lt;��Ŀ�   E = En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SEQ+ --- � &lt;�Ŀ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LY+ --- � &lt;Ŀ���� Total number of Patterns for current song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</w:t>
      </w:r>
      <w:r>
        <w:rPr/>
        <w:t>Current Pattern being used by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ere mu� the Pattern manygestellt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the on the jeweiligen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Position gespielt want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ere kANn The PATTERN PLY Position m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ant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PATTERN SEQ the Pattern many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, the on dieser Position im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ant soll. the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ATTERN P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ONGNAM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</w:t>
      </w:r>
      <w:r>
        <w:rPr/>
        <w:t>&lt;� The name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SAMPL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The name of the current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NUMBER:     ������������+ &lt;- File name of current samp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 </w:t>
      </w:r>
      <w:r>
        <w:rPr/>
        <w:t>Number of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The size of the current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ST  ------- � &lt;��� The starting loop pos. of the current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END ------- � &lt;��� The ending loop pos. of the current samp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/16 BIT      -- � &lt;��� Is the Sample 8 or 16 Bit ?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LUME       --- � &lt;��� The Volume of the current sample. (0-23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DI LOOP    --- � &lt;��� Bidirectional-Loop o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   -- � &lt;��� Fine-Tune current sample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MEMORY�����Ĵ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REE MEM    --- KB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Fre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Channe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menu befindet want im unteren pageschirmberei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lgenthe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4�                      &lt;���� This is a type of Level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4 being loudest, 0 being no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�0 1 2 3 4 5 6 7 8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 # # # # # # #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The scope above these numbers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"level" for each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nel. (32 Channe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LTRA TRACK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The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rough layout of how to use your PC keyboar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keyboard to achive certai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Key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 � X � C � V � B � N � M � Q � W � E � R � T � Z � U �  &lt;-Ke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ve                       Octave + 1         &lt;-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he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             � Command:                      What on Screen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� Jump to beginning of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� Jump to end of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-]�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]� Mov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]� Mov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� Jump to next field of the Not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Play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PACE]� Play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-&gt;]� Move to the Nex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&lt;-]� Move to the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Move to Next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Move to Previous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Increas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Decreas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Increas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Decreas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� Increase LINE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Decreas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Increase Oc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Decrease Oc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 Channel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"+"]� Increas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"-"]� Decreas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 + HOME]� Change Sample Loop Start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+ END]� Change Sample Loop End      (END SAMPLE LO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+ PAGE UP]� Increase FINE T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+ PAGE DOWN]� Decrease FINE TU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 + B]� Chang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 + R]� Chang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 + V]� Change Sample Volume        (CHANGE SAMPLE VOLU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New Pattern           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New Channel                  (NEW CHANN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oad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Change Songname     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ave Song         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Change Song Directory      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Track Jump On / Off          (CHANGE TRACK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Delete Pattern        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Delete Channel               (DEL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Delete Sample        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Change Samplename     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oad Song by Disk 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Change The Sample Dir  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ave Setup              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Chang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 Block Start   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 Block End    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Copy Block   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Cut Block   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Play Song                    (PLAY S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Play Pattern  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 + BACKSPACE]� Stop the Playing    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+ ENTER]� Stop the Playing    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Reset            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GUS Memory Information      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Copy Effect off Block        (EFFECT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s,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"Notes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layout for each "Note" in a pe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numbers and letters are Hexadecimal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of the 2. Effec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of the 2. Effec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of the 1. Effec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of the 1. Effec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ctave [0-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e [C - B] or [-] fue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the Effec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 m�glich zu jedem tone the gespielt want soll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ct ANzugeben. Dabei gibt es folgend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of the 2. Effec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of the 1. Eff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the tone C-1 with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lume (Effect C) wird dabei I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The Balance (Effect B) of the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thet (I the Wert 07; also I The mid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ragen want jetzt bestimmt: "and was gibt es al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?". The ANtwort finden you I the next P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The Frequency of the gespielten Tones in klmany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The Frequency of the gespielten Tones in klmany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or verringert The Frequency of the gespielten Tones sol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The Frequency of the new Tones erreich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the tone C-1 ANgeschlagen; ANschliessend wird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the tone D-1 erreicht is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Es wird solANge geslided, bis the tone erreicht is, a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zwischendurch ANthe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the ANgeschlagenen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befeh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ohne Loop gespi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C-1-01-0E-0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t the 1. Sample, aber r�ckw�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The Volume with the ANgegebenen Geschwindigkeit I o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The Volume aufzudrehen, mu� The 1.Stelle of the Effectwer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 want - um you abzudrehen, The 2.Stelle of the Effectwer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A-0001 - Volume wird with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Volume wird with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eft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Balance for 16 Stere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eft...middle...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thet The Volume of the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The Volumeregelung verl�uft only linear, sAN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arithmisch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7F is only halbsolaut wie FF sANthen viel lei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Increase Pattern on the ANgegeben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D-0000 Jump to beginning of the nex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Jump to position 20 of the next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ct 1, nur the The Frequency nur 1x pro Notez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E-0015 Frequency wird um the Wert 5 erh�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ct 2, nur the The Frequency nur 1x pro Notez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E-0025 Frequency wird um the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te wird neu ANgeschlagen bevor The next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The Note ANgeschlagen wird, h�ngt by the Geschwindigkei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and of the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F-0006 Geschwindigkeit 6 (also 6 Tackte pro Note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ackt (off 6) neu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ackt on (also 6 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t The Note am ANgegebenen Tackt ab (The Volume wird 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-1-01-0E-00E3 Play Note bis to 3. Tac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/Tempo; [0-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thet The Geschwindigkeit of the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 The Grandmanystellung (125 bp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hat are they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plan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is a sound which is digitized through a sound bo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yed on a computer/machine. Instead of wavelengths making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uses 0's and 1's which reproduce the sound flaw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ime sound is played. They are digitized via a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ter such as the (GUS, SB, SBPro, PAS, 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1Khz - CD-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.0Khz - DAT-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GUS and a SBPro you are able to digitze a stereo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ther cards only digitize mono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tern is a way of telling your sound card to play a certai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certain note, tempo, volume. One after another. A Pattern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4 note instructions, with a limit of 256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nel or a Track is a piece of your sound board which plays so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GUS you have 32-Channels thus you can play 32 samples all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nel plays a designated part of a pattern. Treat a channel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instrument. A GUS is an orchestra of 32 insruments!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have 32 channels working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US or Gravis Ultrasound is a 32x16Bit Channel soun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Gravis and Forte Technologies. Using Wave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hesis it proves superior to FM synthesis which can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interference. The GUS has 16 Channel Stereo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CD-Quality Recording a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was made for exclusive use of the GRAVIS ULTRA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 manye Registration of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s etwas lebensnotwendiges, was jethe ANwenthe by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manymal in smany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, Bugs there are too many and they exist everywhere. :-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re are many major bugs which were fixed in Version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find a bug please contact me (MAS) through FID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Schallehn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luck the bug will be fixed in the nex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is in for the Future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the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new file system to load differ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ny New Edito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dates of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emo Song with 16Bit Sample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.v.m. ** I take it this means V.U. Meters but I can't figure ou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abbreviations.                                        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any special thank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Please read the originals for proper thanks as these a messed up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For Th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schl�ge and Erweiterungen, For Info's to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and For the super Demosong "RO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chen Ott:    For the Magic ULTRA Mailbox "Do It !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 It ! Mailbox M�nchen 2:246/76: Tel.+49-89-75918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issance:   For the Heroffgeben ihrer Ultra-D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iren Eltern: For the Korrekturlesen the Doc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with the Shareware Version by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n the Shareware Version by ULTRA TRACKER is off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�nscht ! D.h. you k�nnen The Shareware Version ihren Frean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ANnten, Arbeitskollegen, in alle m�glichen Mailboxen u.s.w. copy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want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darf kmany Teil of the programs (program selber, Dok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I irgendine Weise ver�nthet wan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the program in ihr ANgebot aufnehm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only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 the program l�nger als 30 Tage nutzt, ohne want regisrier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want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manye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eigentlich only viel, da I'm darauf verzichtet added irgendwel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schr�nkungen manyzubauen. Lediglich the Vor- and NachspANn am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m end of the programs entfallen (mAN mu� dANn only immer so l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many schlechtes Gewissen More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manye New Diskette and you machen want only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the Fehlen by manyschr�nkungen Kmany Grand smany,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gisrieren zu lassen ! I'm h�tte genoffogut e.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FunktiAN weglassen k�nnen, aber wer kANn dAN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'm nur durch RegisratiANen erkennen, ob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�berhaupt ben�tzt wird and warum sollte I'm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eiterentwickeln, on dem kmany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'm als regisrierter ANwenthe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e New Diskette, The aktuellste Version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The l�stigen Scroller am beginning and am end) and many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pruch I 2 Up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he regisrierte ANwenthe hat the ANspruch I 2 "kosten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files (mAN mu� mir dANn The Original-Disk zusend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porto beileg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werde dANn immer The aktuellste Version I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2 Upfiles "verbraucht" sind wird manye erneute Geb�h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- DM (bzw. 10 US Dollar) f�llig with the the ANwenthe aller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theum 2 freie Upfiles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glaube the is fair, da I'm ja auch on manyem Upfile etwas Arb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(copyn, zur Post bringen etc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tration wie geht the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he program l�nger als �ber manyen Testzeitraum by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fter dem of Aufruf of the progra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regis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added The RegisratiANsgeb�hr extrem niedrig gehalten, so da�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klich jethe, the the program ben�tzen will manye Registration lei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and sowith mir and want selber manyen gro�en Gefallen tut :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ratiANsgeb�hr betr�gt nur 20.- DM (incl. Versand +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Deutschlands and nur 20.- US Dollar when mAN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want regisrieren zu lassen, drucken you please The file REGIST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nd schicken you offgef�llt (please leserlich !!) on folgend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                                         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          Attention: \           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141       After July 1, 1993         Camerloherstr.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0 M�nchen 21         The new Address is         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            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y the 20 DM (20 US Dollars) by Cash,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many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geben you als Verwendungszweck the Kennwort "ULTRA" and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st�ndige Adresse on !! (please schicken you auch bei many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The Registration o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nvollst�ndige or unleserlich geschriebene RegisratiA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manye R�cksicht genommen w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History of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1 - 10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ny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Tone Portamento, Portamento up/down Routine (Pro Tracker C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s to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Functio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-Click Fixed!!!!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Absolute Stop" Bug fixed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Effects: D, E1, E2, E9, 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