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7742108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5810210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