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90332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807469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754107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89249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944597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50162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2330716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943349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584448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286696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22177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