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063199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060740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564380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244428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1943317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8541343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509161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602228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8017236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0118162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293320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