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ws.doc   3.3.8   edited Jan 11 14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commercial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commercial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\c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embedded-commercial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s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on Linux/x86 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embedded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custom configuration by add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\c mkspecs/qws/ directory.  Use existing simila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Due to a bug in the configure script, cross-compi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-endian machine (e.g. x86) for a big-endia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PowerPC) will use the host's endiannes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's. Workaround: after running configure, and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edit \c $QTDIR/include/qconfig.h and chang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BYTE_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Framebuffer HOWTO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qtembedded-username/QtEmbedded-0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if you run Qt/Embedded with root privileges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is document shows how to use Qt/Embedded with the Linux frame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debugging purposes it is often easier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qvfb.html Qt/Embedded virtual framebuffer\endlin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rueType (TT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calable font technology now standard on MS-Windows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Postscript Type1 (PFA/PFB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calable fonts often used by printers, also popular on X1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in functionality to TTF fonts and are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tmap Distribution Format&lt;br&gt;fonts (BD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ndard format for non-scalable fonts. A large number of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with Qt/Embedded. You should \e not use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ystem: they are very slow to load and take up a \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Instead,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Qt Prerendered Font (QP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light-weight non-scalable font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 (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qpf.html tools/make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 size * 10 (i.e.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 size * 10 (i.e.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i.e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QPF files of different rotations, the program must be re-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ientation that matches the desired rotation of the QPF output. An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4 rotations of fonts would be to run the following at a real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py in LinuxFb Transformed:Rot90 Transformed:Rot180 Transformed:Rot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S_DISPLAY=$dpy ./makeqpf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grams are only ever run in one orientation on a device, only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t of font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The maste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sponsible for managing top-level window reg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 mast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by being run with the \e{-q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widgets. Make sure $QTDIR is se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t/Embedded and add the $QTDIR/lib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\c widgets example appear. If your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you must specify the type of mouse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ster application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(virtual console one)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pplications on a particular displ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d. Change 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The clients get the information they need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nnect. So once you have a master server runn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r, you can just use "client -display :n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ttempts to autodetect a mouse by default. 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MouseMan, Microsoft, Intelli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s specific to certain hardware (e.g. Vr touch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mouse to use set the \c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utodetection opens the serial devices and psau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onflicts with other programs using thos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then specify the mouse driver protocol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so requires the following flags to be defin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QWS -fno-exceptions -fno-r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RTTI are disabled in Qt/Embedded because they incu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 both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can be enabled/disabled via the configure script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help lists the available mouse driver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mouse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"pc" mouse driver is enabled, Qt/Embedded auto-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use to use. This environment variabl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 is specified, the built-in default is \c Au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-detection of the mouse protocol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WSMouse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DriverPlugin can be 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linux touchpanel standard used by the iPAQ and Zaur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classes of QWSCalibratedMouseHandler which is in turn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WSMouseHandler in \c embedded/q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(e.g. only create a Find dialog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PU and memory is used by the ELF linking proc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gnificant savings by using a static buil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 This means that rather than having a dynamic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qte.so) and a collection of executables which link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, you build all the applications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ally link that with a static library (\c libqt.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tart-up time, and reduces memory usage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(to add a new application, you must recompil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 and robustness (if one application has a bu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ther applications). If you need to install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may not be an option, but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 suite for a device with limited CPU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.g. a QIcon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opia/index.html Q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and any other libraries which migh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qt-gfx-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ensure that you also enable 16-bit display suppor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ing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by setting the \c QWS_SIZ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ze, 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: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